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50" w:type="pct"/>
        <w:jc w:val="left"/>
        <w:tblInd w:w="5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</w:tblGrid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8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 xml:space="preserve">от 17.10.2012 № 155  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1 № 1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 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  <w:gridCol w:w="1512"/>
      </w:tblGrid>
      <w:tr>
        <w:trPr>
          <w:trHeight w:val="70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8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, всего: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735" w:hRule="atLeast"/>
        </w:trPr>
        <w:tc>
          <w:tcPr>
            <w:tcW w:w="82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лучение бюджетного кредита из краевого бюджета по кредитному договору, заключенному от имени Братского сельского поселения Тихорецкого района в валюте Российск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ции для частичного покрытия дефицита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250" w:type="dxa"/>
            <w:tcBorders/>
          </w:tcPr>
          <w:p>
            <w:pPr>
              <w:pStyle w:val="Normal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-Погашение бюджетного кредита из краевого бюджета по   кредитному соглашению и договору, заключенного от имени Братского сельского поселения Тихорецкого района в валюте Российской Федерации для частичного покрытия дефицита бюджета Братского сельского поселения Тихорецкого района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250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Кредиты, полученные Братским сельским поселением Тихорецкого района от кредитных организаций Российской Федерации, всего:   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                                                                                    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8250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82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основной суммы долга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Т.П.Шпил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08-12-18T19:00:00Z</cp:lastPrinted>
  <dcterms:modified xsi:type="dcterms:W3CDTF">2012-10-30T10:11:00Z</dcterms:modified>
  <cp:revision>17</cp:revision>
  <dc:subject/>
  <dc:title>   Приложение 67</dc:title>
</cp:coreProperties>
</file>