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4505" cy="612775"/>
            <wp:effectExtent l="0" t="0" r="0" b="0"/>
            <wp:wrapTight wrapText="bothSides">
              <wp:wrapPolygon edited="0">
                <wp:start x="-372" y="0"/>
                <wp:lineTo x="-372" y="21292"/>
                <wp:lineTo x="21600" y="21292"/>
                <wp:lineTo x="21600" y="0"/>
                <wp:lineTo x="-3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17.10. 2012                                                                                                       № 155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ок Братский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Братского сельского поселения Тихорецкого района от 8 декабря  2011 года № 119  «О бюджете Братского сельского поселения Тихорецкого района на 2012 год»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 xml:space="preserve">В целях уточнения основных характеристик и параметров бюджета Братского сельского поселения Тихорецкого района на 2012 год, в соответствии  Бюджетным кодексом Российской Федерации, Уставом Братского сельского поселения Тихорецкого района, Совет Братского сельского поселения Тихорецкого района р е ш и л : </w:t>
      </w:r>
    </w:p>
    <w:p>
      <w:pPr>
        <w:pStyle w:val="Heading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Внести в решение  Совета Братского сельского поселения Тихорецкого района от 8 декабря 2011 года № 119 «О бюджете  Братского сельского поселения Тихорецкого  района на 2012 год» следующие изменения:</w:t>
      </w:r>
    </w:p>
    <w:p>
      <w:pPr>
        <w:pStyle w:val="Heading"/>
        <w:ind w:firstLine="720"/>
        <w:jc w:val="both"/>
        <w:rPr/>
      </w:pPr>
      <w:r>
        <w:rPr>
          <w:sz w:val="28"/>
        </w:rPr>
        <w:t>а)подпункты 1,2,4,5 пункта 1 изложить в новой редакции:</w:t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  <w:t>«1)общий объем доходов в сумме 7 910,4 тысяч рублей;</w:t>
      </w:r>
    </w:p>
    <w:p>
      <w:pPr>
        <w:pStyle w:val="Heading"/>
        <w:ind w:firstLine="720"/>
        <w:jc w:val="both"/>
        <w:rPr/>
      </w:pPr>
      <w:r>
        <w:rPr>
          <w:sz w:val="28"/>
        </w:rPr>
        <w:t>2)общий объем расходов в сумме  8 937,2 тысяч рублей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верхний предел муниципального внутреннего долга Братского сельского поселения Тихорецкого района на 1 января 2013 года в сумме 310,0 тыс. рублей, в том числе верхний предел долга по муниципальным гарантиям Братского сельского поселения Тихорецкого района в сумме 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дефицит бюджета Братского сельского поселения Тихорецкого района в сумме 1026,8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пункт 18 изложить в ново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18. Установить предельный объем муниципального долга Братского сельского поселения Тихорецкого района на 2012 год в сумме 310,0 тыс. рублей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) пункт 19 изложить в ново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19. Установить предельный объем расходов на обслуживание муниципального долга Братского сельского поселения Тихорецкого района на 2012 год в сумме 2,6 тыс. рублей»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г) приложения № 2-8,10 изложить в новой редакции согласно приложениям  № 1-8 к настоящему решению.</w:t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  <w:t>2.Организацию выполнения настоящего решения возложить на главного специалиста администрации Братского сельского поселения Тихорецкого района Д.В.Малахову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3.Контроль за выполнением настоящего решения возложить на постоянную планово-бюджетную комиссию (Ампилогова)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>4.Обнародовать настоящее решение в установленном порядке.</w:t>
      </w:r>
    </w:p>
    <w:p>
      <w:pPr>
        <w:pStyle w:val="Heading"/>
        <w:ind w:firstLine="709"/>
        <w:jc w:val="both"/>
        <w:rPr>
          <w:sz w:val="28"/>
        </w:rPr>
      </w:pPr>
      <w:r>
        <w:rPr>
          <w:sz w:val="28"/>
        </w:rPr>
        <w:t xml:space="preserve">5.Решение вступает в силу со дня его подписания.   </w:t>
      </w:r>
    </w:p>
    <w:p>
      <w:pPr>
        <w:pStyle w:val="Subtitle"/>
        <w:spacing w:before="0" w:after="0"/>
        <w:ind w:firstLine="709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лава Братского 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Тихорецкого района</w:t>
            </w:r>
          </w:p>
        </w:tc>
        <w:tc>
          <w:tcPr>
            <w:tcW w:w="4927" w:type="dxa"/>
            <w:tcBorders/>
          </w:tcPr>
          <w:p>
            <w:pPr>
              <w:pStyle w:val="Subtitle"/>
              <w:spacing w:before="0" w:after="0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Т.П.Шпилько</w:t>
            </w:r>
          </w:p>
        </w:tc>
      </w:tr>
    </w:tbl>
    <w:p>
      <w:pPr>
        <w:pStyle w:val="Heading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ратского сельского поселения Тихорецкого района от 8 декабря  2011 года № 119  «О бюджете Братского сельского поселения Тихорецкого района на 2012 год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7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76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Д.В.Малах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     В.И.Лесн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1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75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23:00Z</dcterms:created>
  <dc:creator>fin18</dc:creator>
  <dc:description/>
  <cp:keywords/>
  <dc:language>en-US</dc:language>
  <cp:lastModifiedBy>user</cp:lastModifiedBy>
  <cp:lastPrinted>2012-07-23T09:36:00Z</cp:lastPrinted>
  <dcterms:modified xsi:type="dcterms:W3CDTF">2012-10-30T10:12:00Z</dcterms:modified>
  <cp:revision>9</cp:revision>
  <dc:subject/>
  <dc:title>РЕШЕНИЕ</dc:title>
</cp:coreProperties>
</file>