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овета Братского </w:t>
            </w:r>
          </w:p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7.10. 2012 года  № 15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овета Братского </w:t>
            </w:r>
          </w:p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18.12.2011 года  № 11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систем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Российской Федерации бюджетом Брат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в валюте Российской Федерации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1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1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1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10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ACER</cp:lastModifiedBy>
  <cp:lastPrinted>2012-08-27T13:28:00Z</cp:lastPrinted>
  <dcterms:modified xsi:type="dcterms:W3CDTF">2012-11-05T16:30:00Z</dcterms:modified>
  <cp:revision>80</cp:revision>
  <dc:subject/>
  <dc:title>Приложение 12</dc:title>
</cp:coreProperties>
</file>