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ragraph">
              <wp:posOffset>-528955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8270</wp:posOffset>
            </wp:positionH>
            <wp:positionV relativeFrom="paragraph">
              <wp:posOffset>-718185</wp:posOffset>
            </wp:positionV>
            <wp:extent cx="1397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01.03.2022                                                                                                      № 9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реализации инициативных проектов в Братском сельском поселении Тихор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7 июня 2004 года № 717-КЗ «О местном самоуправлении в Краснодарском крае», уставом Братского сельского поселения Тихорецкого района, с целью активизации участия жителей Братского сельского поселения Тихорецкого района в осуществлении местного самоуправления и решения вопросов местного значения, Совет Братского сельского поселения Тихорецкого района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 Утвердить Положение о порядке реализации инициативных проектов в Братском сельском поселении Тихорец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Главному специалисту администрации Братского сельского поселения Тихорецкого района (Лесной О.Г.) обеспечить официальное обнародование настоящего решения в установленном порядке и разместить его на официальном сайте администрации Братского сельского поселения Тихорецкого района в информационно-телекоммуникационной сети «Интернет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. Контроль за выполнением настоящего решения возложить на постоянную комиссию по социальным, организационно-правовым вопросам и местному самоуправлению Совета Братского сельского поселения Тихорецкого района (Мороз Т.Б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Решение вступает в силу со дня его официального обнародования и распространяется на правоотношения, возникшие с 1 января 2022 года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    Р.Г.Толико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2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05:00Z</dcterms:created>
  <dc:creator>www.PHILka.RU</dc:creator>
  <dc:description/>
  <cp:keywords/>
  <dc:language>en-US</dc:language>
  <cp:lastModifiedBy>Пользователь Windows</cp:lastModifiedBy>
  <cp:lastPrinted>2017-03-30T14:39:00Z</cp:lastPrinted>
  <dcterms:modified xsi:type="dcterms:W3CDTF">2022-03-29T07:53:00Z</dcterms:modified>
  <cp:revision>3</cp:revision>
  <dc:subject/>
  <dc:title/>
</cp:coreProperties>
</file>