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0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napToGrid w:val="false"/>
              <w:ind w:left="600" w:hanging="0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22 г. № 1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ратского сельского поселения 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ратского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1905</wp:posOffset>
                </wp:positionV>
                <wp:extent cx="165735" cy="800735"/>
                <wp:effectExtent l="5080" t="127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15pt" to="286.7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6045</wp:posOffset>
                </wp:positionH>
                <wp:positionV relativeFrom="paragraph">
                  <wp:posOffset>1905</wp:posOffset>
                </wp:positionV>
                <wp:extent cx="1209675" cy="800735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0.15pt" to="203.55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540</wp:posOffset>
                </wp:positionH>
                <wp:positionV relativeFrom="paragraph">
                  <wp:posOffset>1905</wp:posOffset>
                </wp:positionV>
                <wp:extent cx="1974850" cy="800735"/>
                <wp:effectExtent l="635" t="4445" r="19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496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0.15pt" to="175.65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2880</wp:posOffset>
                </wp:positionH>
                <wp:positionV relativeFrom="paragraph">
                  <wp:posOffset>1905</wp:posOffset>
                </wp:positionV>
                <wp:extent cx="1955800" cy="800735"/>
                <wp:effectExtent l="1905" t="444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0.15pt" to="468.35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1905</wp:posOffset>
                </wp:positionV>
                <wp:extent cx="676275" cy="800735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0.15pt" to="211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1905</wp:posOffset>
                </wp:positionV>
                <wp:extent cx="245745" cy="800735"/>
                <wp:effectExtent l="1460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0.15pt" to="222.9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ragraph">
                  <wp:posOffset>1905</wp:posOffset>
                </wp:positionV>
                <wp:extent cx="1020445" cy="80073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15pt" to="385.7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815</wp:posOffset>
                </wp:positionH>
                <wp:positionV relativeFrom="paragraph">
                  <wp:posOffset>1905</wp:posOffset>
                </wp:positionV>
                <wp:extent cx="624840" cy="800735"/>
                <wp:effectExtent l="3810" t="31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0.15pt" to="342.6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30</wp:posOffset>
                </wp:positionH>
                <wp:positionV relativeFrom="paragraph">
                  <wp:posOffset>1905</wp:posOffset>
                </wp:positionV>
                <wp:extent cx="1736725" cy="800735"/>
                <wp:effectExtent l="0" t="444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664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0.15pt" to="195.6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8745</wp:posOffset>
                </wp:positionH>
                <wp:positionV relativeFrom="paragraph">
                  <wp:posOffset>1905</wp:posOffset>
                </wp:positionV>
                <wp:extent cx="1447800" cy="800735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0.15pt" to="423.3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0235</wp:posOffset>
                </wp:positionH>
                <wp:positionV relativeFrom="paragraph">
                  <wp:posOffset>1905</wp:posOffset>
                </wp:positionV>
                <wp:extent cx="0" cy="8007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0.15pt" to="248.05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6"/>
        <w:gridCol w:w="895"/>
        <w:gridCol w:w="988"/>
        <w:gridCol w:w="896"/>
        <w:gridCol w:w="896"/>
        <w:gridCol w:w="988"/>
        <w:gridCol w:w="896"/>
        <w:gridCol w:w="896"/>
        <w:gridCol w:w="804"/>
        <w:gridCol w:w="804"/>
      </w:tblGrid>
      <w:tr>
        <w:trPr>
          <w:trHeight w:val="396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Главный специали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Ведущий специалист-главный бухгалт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Контрактный управляющ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Делопроизвод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/>
            </w:pPr>
            <w:r>
              <w:rPr/>
              <w:t>Вод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ind w:left="113" w:right="113" w:hanging="0"/>
              <w:jc w:val="center"/>
              <w:rPr/>
            </w:pPr>
            <w:r>
              <w:rPr/>
              <w:t>Рабочий по благоустройств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Р.Г.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8:00Z</dcterms:created>
  <dc:creator>User</dc:creator>
  <dc:description/>
  <cp:keywords/>
  <dc:language>en-US</dc:language>
  <cp:lastModifiedBy>Пользователь Windows</cp:lastModifiedBy>
  <cp:lastPrinted>2017-01-19T15:18:00Z</cp:lastPrinted>
  <dcterms:modified xsi:type="dcterms:W3CDTF">2022-11-16T12:08:00Z</dcterms:modified>
  <cp:revision>4</cp:revision>
  <dc:subject/>
  <dc:title>        </dc:title>
</cp:coreProperties>
</file>