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5140" cy="613410"/>
            <wp:effectExtent l="0" t="0" r="0" b="0"/>
            <wp:wrapTight wrapText="bothSides">
              <wp:wrapPolygon edited="0">
                <wp:start x="-369" y="0"/>
                <wp:lineTo x="-369" y="21292"/>
                <wp:lineTo x="21595" y="21292"/>
                <wp:lineTo x="21595" y="0"/>
                <wp:lineTo x="-3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4.11.2022                                                                                                        № 1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структуру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ратского сельского поселения Тихорец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/>
        <w:t xml:space="preserve">На основании статьи 26 Устава Братского сельского поселения Тихорецкого района Совет Братского сельского поселения Тихорецкого района, р е ш и 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в структуру администрации Братского сельского поселения Тихорецкого района, утвержденную решением Совета Братского сельского поселения Тихорецкого района от 8 декабря 2011 года № 118 (с изменениями от 10 июня 2022 года № 106) изменения, изложив ее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ешение вступает в силу со дня подписания. 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ат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Р.Г.Толи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80"/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851" w:right="0"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Style1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9:37:00Z</dcterms:created>
  <dc:creator>HIGH</dc:creator>
  <dc:description/>
  <cp:keywords/>
  <dc:language>en-US</dc:language>
  <cp:lastModifiedBy>Пользователь Windows</cp:lastModifiedBy>
  <cp:lastPrinted>2016-09-23T14:36:00Z</cp:lastPrinted>
  <dcterms:modified xsi:type="dcterms:W3CDTF">2022-11-16T12:07:00Z</dcterms:modified>
  <cp:revision>2</cp:revision>
  <dc:subject/>
  <dc:title>Российская Федерация</dc:title>
</cp:coreProperties>
</file>