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7480</wp:posOffset>
            </wp:positionH>
            <wp:positionV relativeFrom="paragraph">
              <wp:posOffset>-28956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bookmarkStart w:id="0" w:name="sub_101"/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БРАТС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6.2022                                                                                                № 10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Брат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годового отчета об исполне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Бра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 за 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Братском сельском поселении Тихорецкого района, утвержденным решением Совета Братского сельского поселения Тихорецкого района от 17 июля 2019 года № 236 «Об утверждении положения о бюджетном процессе в Братском сельском поселении Тихорецкого района», Совет Братского сельского поселления Тихорецкого района реши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 Утвердить годовой отчет об исполнении бюджета Братского сельского поселения Тихорецкого района за 2021 год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) по доходам в сумме 16175,6 тыс. 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) по расходам в сумме 17631,3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1455,7 тыс. рублей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. Утвердить доходы бюджета Братского сельского поселения Тихорецкого района по кодам классификации доходов бюджетов за 2021 год согласно приложению 1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ходы бюджета Братского сельского поселения Тихорецкого района по ведомственной структуре расходов бюджета Братского сельского поселения Тихорецкого района за 2021 год согласно приложению 2 к настоящему решению.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4. Утвердить расходы бюджета Братского сельского поселения Тихорецкого района по разделам и подразделам классификации расходов бюджетов за 2021 год согласно приложению 3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ходы бюджета Братского сельского поселения Тихорец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21 год согласно приложению 4 к настоящему решению.</w:t>
      </w:r>
    </w:p>
    <w:p>
      <w:pPr>
        <w:pStyle w:val="Heading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6. Утвердить источники финансирования дефицита бюджета Братского сельского поселения Тихорецкого района по кодам классификации источников финансирования дефицитов бюджетов за 2021 год согласно приложению 5 к настоящему решению.</w:t>
      </w:r>
    </w:p>
    <w:p>
      <w:pPr>
        <w:pStyle w:val="Heading"/>
        <w:tabs>
          <w:tab w:val="clear" w:pos="720"/>
          <w:tab w:val="left" w:pos="900" w:leader="none"/>
        </w:tabs>
        <w:ind w:left="-180" w:firstLine="851"/>
        <w:jc w:val="both"/>
        <w:rPr/>
      </w:pPr>
      <w:r>
        <w:rPr>
          <w:sz w:val="28"/>
          <w:szCs w:val="28"/>
        </w:rPr>
        <w:t>7. Администрации Братского сельского поселения Тихорецкого района (Левченко) обеспечить опубликование настоящего решения в газете «Тихорецкие вести» (без приложений)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 (с приложениями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рат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Р.Г.Толико</w:t>
      </w:r>
    </w:p>
    <w:p>
      <w:pPr>
        <w:pStyle w:val="Heading"/>
        <w:ind w:right="-1" w:hanging="0"/>
        <w:jc w:val="both"/>
        <w:rPr>
          <w:sz w:val="28"/>
          <w:szCs w:val="28"/>
        </w:rPr>
      </w:pPr>
      <w:bookmarkStart w:id="1" w:name="sub_101"/>
      <w:r>
        <w:rPr>
          <w:sz w:val="28"/>
          <w:szCs w:val="28"/>
        </w:rPr>
        <w:t xml:space="preserve">  </w:t>
      </w:r>
      <w:bookmarkEnd w:id="1"/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2"/>
      <w:szCs w:val="12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2"/>
      <w:szCs w:val="12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1">
    <w:name w:val=" Знак Знак1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16:00Z</dcterms:created>
  <dc:creator>fin18</dc:creator>
  <dc:description/>
  <cp:keywords/>
  <dc:language>en-US</dc:language>
  <cp:lastModifiedBy>user</cp:lastModifiedBy>
  <cp:lastPrinted>2022-06-08T11:44:00Z</cp:lastPrinted>
  <dcterms:modified xsi:type="dcterms:W3CDTF">2022-06-08T08:49:00Z</dcterms:modified>
  <cp:revision>13</cp:revision>
  <dc:subject/>
  <dc:title>Постановление главы муниципального образования город Краснодар</dc:title>
</cp:coreProperties>
</file>