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>к постановлению администрации Братского сельского поселения Тихорецкого района</w:t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>от 19.11.2021 г. № 97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>«Приложение 1</w:t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муниципальной программе Братского сельского поселения Тихорецкого района </w:t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>на 2021-2023 годы</w:t>
      </w:r>
    </w:p>
    <w:p>
      <w:pPr>
        <w:pStyle w:val="Heading"/>
        <w:ind w:left="0" w:right="0" w:hanging="0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"/>
        <w:ind w:left="0" w:right="0" w:hanging="0"/>
        <w:rPr/>
      </w:pPr>
      <w:r>
        <w:rPr/>
      </w:r>
    </w:p>
    <w:p>
      <w:pPr>
        <w:pStyle w:val="Heading"/>
        <w:ind w:left="0" w:right="0" w:hanging="0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Благоустройство Братского сельского поселения Тихорецкого района» на 2021-2023 годы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внешнего благоустройства и санитарного содержания населённых пунктов Братского сельского поселения Тихорецкого район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 поддержка инициатив жителей населённых пунктов по благоустройству санитарной очистке придомовых территорий;</w:t>
            </w:r>
          </w:p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уровня благоустройства поселения, улучшение экологической обстановк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и развитие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организации сбора   ТБО;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местах несанкционированного размещения ТБО (выполнить зачист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</w:t>
            </w:r>
            <w:r>
              <w:rPr>
                <w:color w:val="000000"/>
                <w:sz w:val="28"/>
                <w:szCs w:val="28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я отремонтированных электро сетей наружного освещения от их общей протяж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ключенных договоров на услуги по сбору, вывозу твердых бытов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и удаление сухостойных, больных и аварийных деревье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</w:t>
            </w:r>
            <w:r>
              <w:rPr>
                <w:sz w:val="28"/>
                <w:szCs w:val="28"/>
              </w:rPr>
              <w:t>2021 - 2023</w:t>
            </w:r>
            <w:r>
              <w:rPr>
                <w:bCs/>
                <w:color w:val="000000"/>
                <w:sz w:val="28"/>
                <w:szCs w:val="28"/>
              </w:rPr>
              <w:t xml:space="preserve"> годы  </w:t>
            </w:r>
            <w:r>
              <w:rPr>
                <w:sz w:val="28"/>
                <w:szCs w:val="28"/>
              </w:rPr>
              <w:t xml:space="preserve">составляет — 2929,8 тыс. рублей, в том числе на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2021 год — 1529,8 тыс. 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2022 год — 700,0 тыс. рублей за счет средств местного бюджета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23 год  -    700,0 - тыс. рублей за счет средств местного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. Цели, задачи и </w:t>
      </w:r>
      <w:r>
        <w:rPr>
          <w:b w:val="false"/>
          <w:szCs w:val="28"/>
          <w:lang w:val="ru-RU"/>
        </w:rPr>
        <w:t xml:space="preserve">целевые </w:t>
      </w:r>
      <w:r>
        <w:rPr>
          <w:b w:val="false"/>
          <w:szCs w:val="28"/>
        </w:rPr>
        <w:t xml:space="preserve">показатели </w:t>
      </w:r>
      <w:r>
        <w:rPr>
          <w:b w:val="false"/>
          <w:szCs w:val="28"/>
          <w:lang w:val="ru-RU"/>
        </w:rPr>
        <w:t>достижения целей и решения задач</w:t>
      </w:r>
      <w:r>
        <w:rPr>
          <w:b w:val="false"/>
          <w:szCs w:val="28"/>
        </w:rPr>
        <w:t xml:space="preserve">, сроки и этапы реализации </w:t>
      </w:r>
      <w:r>
        <w:rPr>
          <w:b w:val="false"/>
          <w:szCs w:val="28"/>
          <w:lang w:val="ru-RU"/>
        </w:rPr>
        <w:t>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Анализ существующего положения в комплексном благоустройстве населённых пунктов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 Координация деятельности предприятий, организаций и учреждений, занимающихся благоустройством населённых пун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Братского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дной из задач и является </w:t>
      </w:r>
      <w:r>
        <w:rPr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ind w:firstLine="567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Анализ качественного состояния элементов благоустройств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3.1. Наружное освещение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Братского сельского посе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3.2.Озеленение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 отсутствии штата рабочих по благоустройству, недостаточном участии в этой работе жителей Братского сельског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567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3.3. Благоустройство населённых пункт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устройство включает в себя проезды, тротуары, озеленение, детские игровые площадки, места отдыха, парки. Благоустройством занимается администрация Братского сельского посел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1.4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лагоустройства населён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унк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ённых пунктов на улицах и во дворах, небрежном отношении к элементам благоустрой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направлена на повышение уровня комплексного благоустройства территорий населённых пунктов Братского сельского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овершенствование системы комплексного благоустройства Братского сельского поселения Тихорецкого района,</w:t>
      </w:r>
      <w:r>
        <w:rPr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ривлечение жителей к участию в решении проблем благоустройств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Развитие жилищно-коммунального и дорожного хозяйства» на 2021-2023 г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firstLine="567"/>
        <w:jc w:val="both"/>
        <w:rPr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>
          <w:szCs w:val="28"/>
        </w:rPr>
      </w:pPr>
      <w:bookmarkStart w:id="0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Благоустройство Братского сельского поселения Тихорецкого района</w:t>
      </w:r>
      <w:r>
        <w:rPr>
          <w:rStyle w:val="Style15"/>
          <w:b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на 2021-2023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1" w:name="sub_50300"/>
      <w:r>
        <w:rPr>
          <w:color w:val="000000"/>
          <w:sz w:val="28"/>
          <w:szCs w:val="28"/>
        </w:rPr>
        <w:t xml:space="preserve"> </w:t>
      </w:r>
      <w:bookmarkEnd w:id="1"/>
    </w:p>
    <w:tbl>
      <w:tblPr>
        <w:tblW w:w="14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3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465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, повышение общего  уровня благоустройства поселения, повышение уровня внешнего благоустройства и санитарного содержания населённых пунктов Братского сельского поселения Тихорецкого района, содержания кладбищ, 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Задача 1.</w:t>
            </w:r>
          </w:p>
        </w:tc>
        <w:tc>
          <w:tcPr>
            <w:tcW w:w="11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и реконструкция уличного освещения, установка светильников в населённых пунктах;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я, ремонт объектов линий наружного освещения, приобретение прибора учета электроэнергии,  текущее содержание и обслуживание наружных сетей уличного освещения, в том числе оплата за поставку электрической энергии для наружного освещ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расходных материалов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Изготовление сметы, технический надзо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Приобретение ламп ртутно-вольфрамовых ДРВ 160вт </w:t>
            </w:r>
            <w:r>
              <w:rPr>
                <w:bCs/>
                <w:lang w:val="en-US"/>
              </w:rPr>
              <w:t>HW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вещенность улиц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1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  <w:t>оздоровление санитарной экологической обстановки в поселении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озеленению территории поселения (приобретение деревьев и кустарников, цветочной рассады, газонной травы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 xml:space="preserve">Озеленение территории поселения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Задача 3.</w:t>
            </w:r>
          </w:p>
        </w:tc>
        <w:tc>
          <w:tcPr>
            <w:tcW w:w="11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, содержание мест погребения на территории Братского сельского поселения Тихорецкого района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3.1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Приобретение и установка элементов благоустройства (скамейки парковые, лавочки, уличные урны, контейнеры и т.д.)  детского игрового оборудования (детская горка, детские качели одноместные, качалка-балансир, детская карусель, детская игровая машин (кабриолет), детская качалка на пружине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сухостойных, больных и аварийных деревьев, формовочная и санитарная обрезка деревье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слуги автовышки (мехрук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итарное состояние территор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содержание кладбищ (ограждение, покраска, раскорчевка деревьев для расширения площади кладбищ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зачистки несанкционированных свалок в поселении, расчистка дорог от снега в зимний период  (работа грейдер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чистка территории, покос сорной растительности,  приобретение ГСМ (бензин Аи-92 на бензоинструменты, дизильное топливо на трактор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7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Ремонт трактора МТЗ 82-1 и ручных косилок (приобретение запчастей, стекол и шин на трактор), Приобретение   косилок, масла, лески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монт бензопилы и приобретение цеп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боты и услуги по благоустройству, в том числе приобретение строительных и хозяйственных инвентаря, материал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изве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зинсекция, дезинфекция, дератизация. Оказание услуг в сфере обращения с животными без хозяе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rPr/>
            </w:pPr>
            <w:r>
              <w:rPr/>
              <w:tab/>
              <w:t>1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701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szCs w:val="28"/>
        </w:rPr>
      </w:pPr>
      <w:bookmarkStart w:id="2" w:name="sub_504001"/>
      <w:bookmarkStart w:id="3" w:name="sub_50400"/>
      <w:bookmarkEnd w:id="2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4001"/>
      <w:bookmarkStart w:id="5" w:name="sub_504001"/>
      <w:bookmarkEnd w:id="5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Style30"/>
        <w:snapToGrid w:val="false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ий объем финансирования муниципальной программы на </w:t>
      </w:r>
      <w:r>
        <w:rPr>
          <w:rFonts w:cs="Times New Roman" w:ascii="Times New Roman" w:hAnsi="Times New Roman"/>
          <w:sz w:val="28"/>
          <w:szCs w:val="28"/>
        </w:rPr>
        <w:t>2021 - 202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ы  </w:t>
      </w:r>
      <w:r>
        <w:rPr>
          <w:rFonts w:cs="Times New Roman" w:ascii="Times New Roman" w:hAnsi="Times New Roman"/>
          <w:sz w:val="28"/>
          <w:szCs w:val="28"/>
        </w:rPr>
        <w:t xml:space="preserve">составляет — 2929,8 тыс. рублей, в том числе н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год — 1529,8 тыс. рублей за счет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— 700,0 тыс. рублей за счет средств местного бюджета; </w:t>
      </w:r>
    </w:p>
    <w:p>
      <w:pPr>
        <w:pStyle w:val="Normal"/>
        <w:snapToGrid w:val="false"/>
        <w:ind w:firstLine="567"/>
        <w:rPr>
          <w:sz w:val="28"/>
        </w:rPr>
      </w:pPr>
      <w:r>
        <w:rPr>
          <w:sz w:val="28"/>
          <w:szCs w:val="28"/>
        </w:rPr>
        <w:t>2023 год  -    700,0 - тыс. рублей за счет средств местного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                                                                                   Р.Г.Толико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1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56:00Z</dcterms:created>
  <dc:creator>USER</dc:creator>
  <dc:description/>
  <cp:keywords/>
  <dc:language>en-US</dc:language>
  <cp:lastModifiedBy>Пользователь Windows</cp:lastModifiedBy>
  <cp:lastPrinted>2021-11-01T12:18:00Z</cp:lastPrinted>
  <dcterms:modified xsi:type="dcterms:W3CDTF">2021-12-13T13:10:00Z</dcterms:modified>
  <cp:revision>4</cp:revision>
  <dc:subject/>
  <dc:title>                                   </dc:title>
</cp:coreProperties>
</file>