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354"/>
      </w:tblGrid>
      <w:tr>
        <w:trPr>
          <w:trHeight w:val="2410" w:hRule="atLeast"/>
        </w:trPr>
        <w:tc>
          <w:tcPr>
            <w:tcW w:w="43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54" w:type="dxa"/>
            <w:tcBorders/>
          </w:tcPr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1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suppressAutoHyphens w:val="true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9.11.2021 № 96</w:t>
            </w:r>
          </w:p>
          <w:p>
            <w:pPr>
              <w:pStyle w:val="Normal"/>
              <w:suppressAutoHyphens w:val="true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71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</w:t>
            </w:r>
          </w:p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Тихорецкого района «Информационное общество»</w:t>
            </w:r>
          </w:p>
          <w:p>
            <w:pPr>
              <w:pStyle w:val="Normal"/>
              <w:ind w:left="710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22.09.2020 г №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eastAsia="zh-CN"/>
              </w:rPr>
              <w:t>63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2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9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4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3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Информатизация в Братском сельском поселении Тихорецкого района» на 2021-2023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общей информационно-логической, программно-технической, телекоммуникационной среды обработки и обмена информацией и достижение при этом следующих це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ормативное закрепление прав и обязанностей разных категорий пользов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граммному сервису«1С Предприятие», программному обеспечению «1С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, регистрация сотрудника с правом использования электронно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«М6.Похозяйственный Учет» - 1 лицензия, ПО система электронного документоборота «Обращения гражд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 </w:t>
            </w:r>
            <w:r>
              <w:rPr>
                <w:lang w:val="en-US"/>
              </w:rPr>
              <w:t>VipNetClient</w:t>
            </w:r>
            <w:r>
              <w:rPr/>
              <w:t xml:space="preserve"> 4.х (КСЗ)(ДС СВЭМ и компакт ди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1278,5 тыс. рублей, в том числе:</w:t>
      </w:r>
    </w:p>
    <w:p>
      <w:pPr>
        <w:pStyle w:val="Style29"/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98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34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340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  Р.Г.Толи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01:00Z</dcterms:created>
  <dc:creator>USER</dc:creator>
  <dc:description/>
  <cp:keywords/>
  <dc:language>en-US</dc:language>
  <cp:lastModifiedBy>Пользователь Windows</cp:lastModifiedBy>
  <cp:lastPrinted>2021-12-13T16:01:00Z</cp:lastPrinted>
  <dcterms:modified xsi:type="dcterms:W3CDTF">2021-12-13T13:05:00Z</dcterms:modified>
  <cp:revision>7</cp:revision>
  <dc:subject/>
  <dc:title>                                   </dc:title>
</cp:coreProperties>
</file>