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483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1.2021                                                                                                        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 сентября 2020 года № 63 «Об утверждении 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е общество»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Братского сельского поселения Тихорецкого района «Информационное общество» на 2021-2023 годы,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Братского сельского поселения Тихорецкого района от 22 сентября 2020 года № 63 «Об утверждении муниципальной программы Братского сельского поселения Тихорецкого района «Информационное общество» на 2021-2023 годы, изложив приложение 1 к муниципальной программе Братского сельского поселения Тихорецкого района «Информационное общество» на 2021-2023 годы в новой редакции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Р.Г.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0:00Z</dcterms:created>
  <dc:creator>USER</dc:creator>
  <dc:description/>
  <cp:keywords/>
  <dc:language>en-US</dc:language>
  <cp:lastModifiedBy>Пользователь Windows</cp:lastModifiedBy>
  <cp:lastPrinted>2021-05-31T08:11:00Z</cp:lastPrinted>
  <dcterms:modified xsi:type="dcterms:W3CDTF">2021-12-13T13:06:00Z</dcterms:modified>
  <cp:revision>6</cp:revision>
  <dc:subject/>
  <dc:title>                                   </dc:title>
</cp:coreProperties>
</file>