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347345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от 17.08.2021                                                                                                         № 84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Братского сельского поселения Тихорецкого района от 22 сентября 2020 года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64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жилищно-коммунального и дорожного хозяйств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3 годы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1.Внетсти изменения в постановление администрации Братского сельского поселения Тихорецкого района от 22 сентября 2020 года № 64 «Об утверждении муниципальной программы Братского сельского поселения Тихорецкого района «Развитие жилищно-коммунального и дорожного хозяйства» на 2021-2023 годы (с изменениями от 20 февраля 2021 года № 3, от 1 марта 2021 года № 11, от 20 апреля 2021 года № 22, от 23 апреля 2021 года №24, от 18 июня 2021 года № 70, от 29.06.2021 года № 73, от 13 июля 2021 года № 77), изложив приложение 3 к </w:t>
      </w:r>
      <w:r>
        <w:rPr>
          <w:color w:val="000000"/>
          <w:spacing w:val="-1"/>
        </w:rPr>
        <w:t>муниципальной программе Братского сельского поселения Тихорецкого района «</w:t>
      </w:r>
      <w:r>
        <w:rPr>
          <w:color w:val="000000"/>
        </w:rPr>
        <w:t>Развитие дорожного хозяйства</w:t>
      </w:r>
      <w:r>
        <w:rPr>
          <w:bCs/>
          <w:color w:val="000000"/>
        </w:rPr>
        <w:t xml:space="preserve"> Братского сельского поселения Тихорецкого района</w:t>
      </w:r>
      <w:r>
        <w:rPr/>
        <w:t>» на 2021-2023 годы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  <w:t>4.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>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Г.В. Кисе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32:00Z</dcterms:created>
  <dc:creator>Server</dc:creator>
  <dc:description/>
  <cp:keywords/>
  <dc:language>en-US</dc:language>
  <cp:lastModifiedBy>Пользователь Windows</cp:lastModifiedBy>
  <cp:lastPrinted>2021-03-01T16:22:00Z</cp:lastPrinted>
  <dcterms:modified xsi:type="dcterms:W3CDTF">2021-08-24T06:32:00Z</dcterms:modified>
  <cp:revision>2</cp:revision>
  <dc:subject/>
  <dc:title>О выдачи бланков строгой отчетности</dc:title>
</cp:coreProperties>
</file>