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28"/>
          <w:szCs w:val="28"/>
        </w:rPr>
        <w:t>АДМИНИСТРАЦИИ БРАТСКОГО СЕЛЬСКОГО ПОСЕЛЕНИЯ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02.08.2021                                                                                                         № 81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color w:val="000000"/>
          <w:lang w:eastAsia="ru-RU"/>
        </w:rPr>
        <w:t xml:space="preserve">Об утверждении Порядка признания расходами текущего финансового года произведенных капитальных вложений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(затрат) в объекты капитального строительства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муниципальной собственности Братского сельского поселения Тихорецкого района, которые не были созданы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lang w:eastAsia="ru-RU"/>
        </w:rPr>
        <w:t>В соответствии с пунктом 1 раздела 1 поэтапного плана снижения объемов и количества объектов незавершенного строительства от 31 января 2017 года            № 727п-П13, утвержденного первым заместителем председателя Правительства Российской Федерации Шуваловым И.И., письмом Министерства экономического развития Российской Федерации от 6 марта 2017 года                          № 5536-ЕЕ/Д17 «О единой методологии учета объектов незавершенного строительства», в целях учета объектов незавершенного строительства, вовлечения их в хозяйственный оборот постановляю: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1.Утвердить Порядок признания расходами текущего финансового года произведенных капитальных вложений (затрат) в объекты капитального строительства муниципальной собственности Братского сельского поселения Тихорецкого района, которые не были созданы, согласно приложению к постановлению.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2.Главному специалисту администрации Братского сельского поселения Тихорецкого района (Лесная) обеспечить размещение настоящего постановления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567"/>
        <w:jc w:val="both"/>
        <w:rPr>
          <w:spacing w:val="-2"/>
          <w:lang w:eastAsia="ru-RU"/>
        </w:rPr>
      </w:pPr>
      <w:r>
        <w:rPr>
          <w:spacing w:val="-2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567"/>
        <w:jc w:val="both"/>
        <w:rPr>
          <w:spacing w:val="-2"/>
          <w:lang w:eastAsia="ru-RU"/>
        </w:rPr>
      </w:pPr>
      <w:r>
        <w:rPr>
          <w:spacing w:val="-2"/>
          <w:lang w:eastAsia="ru-RU"/>
        </w:rPr>
        <w:t>4.Постановление вступает в силу со дня его подписания.</w:t>
      </w:r>
    </w:p>
    <w:p>
      <w:pPr>
        <w:pStyle w:val="Normal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А.Ю. 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15">
    <w:name w:val="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A2">
    <w:name w:val="a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3:00Z</dcterms:created>
  <dc:creator>Server</dc:creator>
  <dc:description/>
  <cp:keywords/>
  <dc:language>en-US</dc:language>
  <cp:lastModifiedBy>Пользователь Windows</cp:lastModifiedBy>
  <cp:lastPrinted>2019-04-02T08:15:00Z</cp:lastPrinted>
  <dcterms:modified xsi:type="dcterms:W3CDTF">2021-09-07T14:34:00Z</dcterms:modified>
  <cp:revision>5</cp:revision>
  <dc:subject/>
  <dc:title>О выдачи бланков строгой отчетности</dc:title>
</cp:coreProperties>
</file>