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0.05.2020 №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9 год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"/>
        <w:gridCol w:w="2814"/>
        <w:gridCol w:w="14"/>
        <w:gridCol w:w="1832"/>
        <w:gridCol w:w="14"/>
        <w:gridCol w:w="695"/>
        <w:gridCol w:w="14"/>
        <w:gridCol w:w="1687"/>
        <w:gridCol w:w="14"/>
        <w:gridCol w:w="952"/>
        <w:gridCol w:w="26"/>
        <w:gridCol w:w="19"/>
        <w:gridCol w:w="15"/>
        <w:gridCol w:w="14"/>
        <w:gridCol w:w="883"/>
        <w:gridCol w:w="14"/>
      </w:tblGrid>
      <w:tr>
        <w:trPr>
          <w:trHeight w:val="66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45,7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224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 «Развитие гражданского общества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0000000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2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2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1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1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1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6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6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3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3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й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1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82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36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4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4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1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1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0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0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0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0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66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66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ратского сельского поселения Тихорецкого района «Развитие культуры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33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66,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933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66,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,6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8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1,2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9,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8,9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8,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3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72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39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32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1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8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0,8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35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18,3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8,7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2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0,8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,4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обязательств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8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4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4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1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1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5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35:00Z</dcterms:modified>
  <cp:revision>2</cp:revision>
  <dc:subject/>
  <dc:title>ИЗВЕЩЕНИЕ</dc:title>
</cp:coreProperties>
</file>