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61645</wp:posOffset>
            </wp:positionV>
            <wp:extent cx="480060" cy="616585"/>
            <wp:effectExtent l="0" t="0" r="0" b="0"/>
            <wp:wrapTight wrapText="bothSides">
              <wp:wrapPolygon edited="0">
                <wp:start x="-426" y="0"/>
                <wp:lineTo x="-426" y="21260"/>
                <wp:lineTo x="21600" y="21260"/>
                <wp:lineTo x="21600" y="0"/>
                <wp:lineTo x="-42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 xml:space="preserve">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20   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Братского сельского поселения Тихорец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и обсудив представленный главой Братского сельского поселения Тихорецкого района проект отчета об исполнении бюджета Братского сельского поселения Тихорецкого района за 2019 год, в соответствии со статьей 72 Устава Братского сельского поселения Тихорецкого района и статьей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17 июля 2019 года № 236, Совет Братского сельского поселения Тихорец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отчет об исполнении бюджета Братского сельского поселения Тихорецкого района (далее – сельское поселение) за 2019 год по доходам в сумме 16 172,5 тыс. рублей, по расходам в сумме 15 224,8 тыс. рублей с превышением доходов над расходами (профицит бюджета) в сумме 947,7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доходы бюджета сельского поселения по кодам классификации доходов бюджетов за 2019 год согласно </w:t>
      </w:r>
      <w:hyperlink w:anchor="sub_2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доходы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, за 2019 год согласно </w:t>
      </w:r>
      <w:hyperlink w:anchor="sub_1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расходы бюджета сельского поселения по ведомственной структуре расходов бюджета сельского поселения за 2019 год согласно </w:t>
      </w:r>
      <w:hyperlink w:anchor="sub_4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расходы бюджета сельского поселения по разделам, подразделам классификации расходов бюджетов за 2019 год согласно </w:t>
      </w:r>
      <w:hyperlink w:anchor="sub_3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распределение бюджетных ассигнований 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9 год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источники финансирования дефицита бюджета сельского поселения по кодам классификации источников финансирования дефицитов бюджетов за 2019 год согласно </w:t>
      </w:r>
      <w:hyperlink w:anchor="sub_6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источники финансирования дефицита бюджета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9 год согласно </w:t>
      </w:r>
      <w:hyperlink w:anchor="sub_5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реш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Контроль за исполнением настоящего решения возложить на постоянную планово-бюджетную комиссию  (Геджашвили).</w:t>
      </w:r>
    </w:p>
    <w:p>
      <w:pPr>
        <w:pStyle w:val="Heading"/>
        <w:ind w:firstLine="567"/>
        <w:jc w:val="both"/>
        <w:rPr/>
      </w:pPr>
      <w:r>
        <w:rPr>
          <w:color w:val="000000"/>
          <w:sz w:val="28"/>
          <w:szCs w:val="28"/>
        </w:rPr>
        <w:t>4.Н</w:t>
      </w:r>
      <w:r>
        <w:rPr>
          <w:sz w:val="28"/>
        </w:rPr>
        <w:t>астоящее решение подлежит официальному опубликованию.</w:t>
      </w:r>
    </w:p>
    <w:p>
      <w:pPr>
        <w:pStyle w:val="Heading"/>
        <w:ind w:firstLine="567"/>
        <w:jc w:val="both"/>
        <w:rPr/>
      </w:pPr>
      <w:r>
        <w:rPr>
          <w:sz w:val="28"/>
        </w:rPr>
        <w:t>5.Настоящее реш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А.Ю.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27:00Z</dcterms:created>
  <dc:creator>Владелец</dc:creator>
  <dc:description/>
  <cp:keywords/>
  <dc:language>en-US</dc:language>
  <cp:lastModifiedBy>user</cp:lastModifiedBy>
  <cp:lastPrinted>2019-04-18T11:28:00Z</cp:lastPrinted>
  <dcterms:modified xsi:type="dcterms:W3CDTF">2020-12-24T07:56:00Z</dcterms:modified>
  <cp:revision>3</cp:revision>
  <dc:subject/>
  <dc:title>ИЗВЕЩЕНИЕ</dc:title>
</cp:coreProperties>
</file>