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0.05.2020 №35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 по кодам классификации доходов бюдже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311"/>
        <w:gridCol w:w="1098"/>
        <w:gridCol w:w="1093"/>
        <w:gridCol w:w="872"/>
      </w:tblGrid>
      <w:tr>
        <w:trPr>
          <w:trHeight w:val="94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Совета Братского сельского поселения Тихорецкого района от 12 декабря 2018 года № 204 (с изменениями и дополнениями)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9 год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а – ВСЕ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61,9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2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val="en"/>
              </w:rPr>
              <w:t>000  1  00  00000  00  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0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5,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0000  00  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00  01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"/>
              </w:rPr>
              <w:t>0  01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4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30</w:t>
            </w:r>
            <w:r>
              <w:rPr>
                <w:color w:val="000000"/>
                <w:lang w:val="en"/>
              </w:rPr>
              <w:t>  01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00 1 03   00000 00 0000   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116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3   02000  01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831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03 02230  01   0000 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6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831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03  02240  01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</w:tr>
      <w:tr>
        <w:trPr>
          <w:trHeight w:val="263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50 01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,7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  <w:tr>
        <w:trPr>
          <w:trHeight w:val="263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60 01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5,3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5,3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1  05  00000  00  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 xml:space="preserve">000  1  05  03000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"/>
              </w:rPr>
              <w:t>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82</w:t>
            </w:r>
            <w:r>
              <w:rPr>
                <w:color w:val="000000"/>
                <w:lang w:val="en"/>
              </w:rPr>
              <w:t>  1  05  030</w:t>
            </w:r>
            <w:r>
              <w:rPr>
                <w:color w:val="000000"/>
              </w:rPr>
              <w:t xml:space="preserve">10 </w:t>
            </w:r>
            <w:r>
              <w:rPr>
                <w:color w:val="000000"/>
                <w:lang w:val="en"/>
              </w:rPr>
              <w:t>01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06  00000  00  0000  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0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7,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06  01000  00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 1 06  01030  10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214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>000  1  0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"/>
              </w:rPr>
              <w:t>  0</w:t>
            </w:r>
            <w:r>
              <w:rPr>
                <w:color w:val="000000"/>
              </w:rPr>
              <w:t>6000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"/>
              </w:rPr>
              <w:t>00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5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9,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214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06  06030  0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52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 1  06  06033 1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06  06040 0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3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3,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 1  06   06043 1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3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3,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1  11  00000  00  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1  05000  00  0000 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1  05030  00  0000  12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 1  11   05035  10  0000  12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3  00000  00  0000 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3  01000  00  0000  13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3  01990  00  0000  13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 1 13  01995  1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3  02000  0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3  02060  0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 1  13  02065  10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   02990  00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 1 13  02995 1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2  00  00000  00 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1,8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6,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2  02  00000  00  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1,8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6,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2  02  10000  00  0000  15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1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1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 бюджетной обеспеченност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 xml:space="preserve">000  2  02  </w:t>
            </w:r>
            <w:r>
              <w:rPr>
                <w:color w:val="000000"/>
              </w:rPr>
              <w:t>15001</w:t>
            </w:r>
            <w:r>
              <w:rPr>
                <w:color w:val="000000"/>
                <w:lang w:val="en"/>
              </w:rPr>
              <w:t xml:space="preserve">  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"/>
              </w:rPr>
              <w:t>0  0000  15</w:t>
            </w:r>
            <w:r>
              <w:rPr>
                <w:color w:val="000000"/>
              </w:rPr>
              <w:t>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1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1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45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  <w:r>
              <w:rPr>
                <w:color w:val="000000"/>
                <w:lang w:val="en"/>
              </w:rPr>
              <w:t xml:space="preserve">  2  02  </w:t>
            </w:r>
            <w:r>
              <w:rPr>
                <w:color w:val="000000"/>
              </w:rPr>
              <w:t>15001</w:t>
            </w:r>
            <w:r>
              <w:rPr>
                <w:color w:val="000000"/>
                <w:lang w:val="en"/>
              </w:rPr>
              <w:t xml:space="preserve"> 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"/>
              </w:rPr>
              <w:t>  0000  15</w:t>
            </w:r>
            <w:r>
              <w:rPr>
                <w:color w:val="000000"/>
              </w:rPr>
              <w:t>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1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1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 02   20000  00  0000  15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2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2  02   29999 00  0000  15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2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  <w:r>
              <w:rPr>
                <w:color w:val="000000"/>
                <w:lang w:val="en"/>
              </w:rPr>
              <w:t xml:space="preserve">  2  02  </w:t>
            </w:r>
            <w:r>
              <w:rPr>
                <w:color w:val="000000"/>
              </w:rPr>
              <w:t>02999</w:t>
            </w:r>
            <w:r>
              <w:rPr>
                <w:color w:val="000000"/>
                <w:lang w:val="en"/>
              </w:rPr>
              <w:t xml:space="preserve"> 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"/>
              </w:rPr>
              <w:t>  0000  15</w:t>
            </w:r>
            <w:r>
              <w:rPr>
                <w:color w:val="000000"/>
              </w:rPr>
              <w:t>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2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2  02  30000  00  0000  15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2  02   30024  00  0000 15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 2  02   30024  10  0000 15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2  02   35118  00 0000 15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 2  02   35118  10 0000 15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Д.В.Мала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Название Знак"/>
    <w:qFormat/>
    <w:rPr>
      <w:sz w:val="32"/>
      <w:szCs w:val="24"/>
    </w:rPr>
  </w:style>
  <w:style w:type="character" w:styleId="Style14">
    <w:name w:val="Нижний колонтитул Знак"/>
    <w:qFormat/>
    <w:rPr>
      <w:rFonts w:eastAsia="Calibri"/>
      <w:sz w:val="28"/>
      <w:szCs w:val="28"/>
      <w:lang w:val="en-US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26:00Z</dcterms:created>
  <dc:creator>Владелец</dc:creator>
  <dc:description/>
  <dc:language>en-US</dc:language>
  <cp:lastModifiedBy>user</cp:lastModifiedBy>
  <cp:lastPrinted>2019-04-18T11:28:00Z</cp:lastPrinted>
  <dcterms:modified xsi:type="dcterms:W3CDTF">2020-12-24T06:26:00Z</dcterms:modified>
  <cp:revision>2</cp:revision>
  <dc:subject/>
  <dc:title>ИЗВЕЩЕНИЕ</dc:title>
</cp:coreProperties>
</file>