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4.2020 № 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36"/>
          <w:szCs w:val="36"/>
        </w:rPr>
        <w:t xml:space="preserve">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           №</w:t>
        <w:softHyphen/>
        <w:softHyphen/>
        <w:softHyphen/>
        <w:t xml:space="preserve">___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Братского сельского поселения Тихорец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и обсудив представленный главой Братского сельского поселения Тихорецкого района проект отчета об исполнении бюджета Братского сельского поселения Тихорецкого района за 2019 год, в соответствии со статьей 72 Устава Братского сельского поселения Тихорецкого района и статьей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17 июля 2019 года № 236, Совет Братского сельского поселения Тихорец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отчет об исполнении бюджета Братского сельского поселения Тихорецкого района (далее – сельское поселение) за 2019 год по доходам в сумме 16 172,5 тыс. рублей, по расходам в сумме 15 224,8 тыс. рублей с превышением доходов над расходами (профицит бюджета) в сумме 947,7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доходы бюджета сельского поселения по кодам классификации доходов бюджетов за 2019 год согласно </w:t>
      </w:r>
      <w:hyperlink w:anchor="sub_2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доходы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, за 2019 год согласно </w:t>
      </w:r>
      <w:hyperlink w:anchor="sub_1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расходы бюджета сельского поселения по ведомственной структуре расходов бюджета сельского поселения за 2019 год согласно </w:t>
      </w:r>
      <w:hyperlink w:anchor="sub_4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расходы бюджета сельского поселения по разделам, подразделам классификации расходов бюджетов за 2019 год согласно </w:t>
      </w:r>
      <w:hyperlink w:anchor="sub_3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распределение бюджетных ассигнований 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9 год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источники финансирования дефицита бюджета сельского поселения по кодам классификации источников финансирования дефицитов бюджетов за 2019 год согласно </w:t>
      </w:r>
      <w:hyperlink w:anchor="sub_6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источники финансирования дефицита бюджета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9 год согласно </w:t>
      </w:r>
      <w:hyperlink w:anchor="sub_5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реш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Контроль за исполнением настоящего решения возложить на постоянную планово-бюджетную комиссию  (Геджашвили).</w:t>
      </w:r>
    </w:p>
    <w:p>
      <w:pPr>
        <w:pStyle w:val="Heading"/>
        <w:ind w:firstLine="567"/>
        <w:jc w:val="both"/>
        <w:rPr/>
      </w:pPr>
      <w:r>
        <w:rPr>
          <w:color w:val="000000"/>
          <w:sz w:val="28"/>
          <w:szCs w:val="28"/>
        </w:rPr>
        <w:t>4.Н</w:t>
      </w:r>
      <w:r>
        <w:rPr>
          <w:sz w:val="28"/>
        </w:rPr>
        <w:t>астоящее решение подлежит официальному опубликованию.</w:t>
      </w:r>
    </w:p>
    <w:p>
      <w:pPr>
        <w:pStyle w:val="Heading"/>
        <w:ind w:firstLine="567"/>
        <w:jc w:val="both"/>
        <w:rPr/>
      </w:pPr>
      <w:r>
        <w:rPr>
          <w:sz w:val="28"/>
        </w:rPr>
        <w:t>5.Настоящее реш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color w:val="000000"/>
          <w:sz w:val="20"/>
          <w:szCs w:val="20"/>
          <w:lang w:val="en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А.Ю.Писк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по кодам классификации до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311"/>
        <w:gridCol w:w="1098"/>
        <w:gridCol w:w="1093"/>
        <w:gridCol w:w="872"/>
      </w:tblGrid>
      <w:tr>
        <w:trPr>
          <w:trHeight w:val="94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12 декабря 2018 года № 204 (с изменениями и дополнениями)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–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1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2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"/>
              </w:rPr>
              <w:t>000  1  00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5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0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  00000 00 0000   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  0200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05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1  05  03000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"/>
              </w:rPr>
              <w:t>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</w:t>
            </w:r>
            <w:r>
              <w:rPr>
                <w:color w:val="000000"/>
                <w:lang w:val="en"/>
              </w:rPr>
              <w:t>  1  05  030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"/>
              </w:rPr>
              <w:t>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0000  00  0000 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7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1000  0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 1 06  01030  1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1  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"/>
              </w:rPr>
              <w:t>  0</w:t>
            </w:r>
            <w:r>
              <w:rPr>
                <w:color w:val="000000"/>
              </w:rPr>
              <w:t>6000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"/>
              </w:rPr>
              <w:t>00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9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6  06030 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06  06040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3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3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1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30  0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0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100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99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0199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200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206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1  13  02065  1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   02990  0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1 13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2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10000 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"/>
              </w:rPr>
              <w:t>0  0000  15</w:t>
            </w:r>
            <w:r>
              <w:rPr>
                <w:color w:val="000000"/>
              </w:rPr>
              <w:t>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5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</w:t>
            </w:r>
            <w:r>
              <w:rPr>
                <w:color w:val="000000"/>
              </w:rPr>
              <w:t>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 02   20000 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 29999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02999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</w:t>
            </w:r>
            <w:r>
              <w:rPr>
                <w:color w:val="000000"/>
              </w:rPr>
              <w:t>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30000  00  0000 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 30024  00  0000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2  02   30024  10  0000 15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 35118  00 0000 15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2  02   35118  10 0000 15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В.Малахов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 №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ы бюджета Брат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Тихорецкого района  по кодам видов доходов, подвидов доходов, классификации операций сектора государственного управления, относящихся к доходам бюджета за 2019 год</w:t>
      </w:r>
    </w:p>
    <w:p>
      <w:pPr>
        <w:pStyle w:val="Normal"/>
        <w:jc w:val="center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 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326"/>
        <w:gridCol w:w="1226"/>
        <w:gridCol w:w="1101"/>
        <w:gridCol w:w="829"/>
      </w:tblGrid>
      <w:tr>
        <w:trPr>
          <w:trHeight w:val="94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12 декабря 2018 года № 204 (с изменениями и дополнениями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1,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2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0  00000  00 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5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 xml:space="preserve">  01 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16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7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5   0302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06  01030  10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3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3   01995  10 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 0000  0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15001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1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29999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0024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5118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Д.В.Малахова</w:t>
      </w:r>
    </w:p>
    <w:p>
      <w:pPr>
        <w:pStyle w:val="Heading1"/>
        <w:ind w:left="10773" w:hanging="0"/>
        <w:jc w:val="left"/>
        <w:rPr/>
      </w:pPr>
      <w:r>
        <w:rPr/>
        <w:t>П</w:t>
      </w:r>
      <w:r>
        <w:rPr>
          <w:lang w:val="ru-RU"/>
        </w:rPr>
        <w:t>риложение</w:t>
      </w:r>
      <w:r>
        <w:rPr/>
        <w:t xml:space="preserve"> 3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 района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 xml:space="preserve">от _________ №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82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бюджета Братского сельского поселения Тихорецкого района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38"/>
        <w:gridCol w:w="1418"/>
        <w:gridCol w:w="1134"/>
        <w:gridCol w:w="992"/>
        <w:gridCol w:w="1701"/>
        <w:gridCol w:w="1134"/>
        <w:gridCol w:w="1276"/>
        <w:gridCol w:w="1276"/>
        <w:gridCol w:w="992"/>
      </w:tblGrid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т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00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сшее должностное лицо Братского </w:t>
            </w:r>
            <w:r>
              <w:rPr>
                <w:color w:val="000000"/>
              </w:rPr>
              <w:t>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1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1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Братского сельского поселения Тихорецкого района «Развитие гражданского обще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16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16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016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</w:t>
            </w:r>
            <w:r>
              <w:rPr>
                <w:bCs/>
              </w:rPr>
              <w:t xml:space="preserve">программа Братского сельского поселения Тихорецкого района </w:t>
            </w:r>
            <w:r>
              <w:rPr/>
              <w:t xml:space="preserve"> «Безопасность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обязательства муниципального образования Тихр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ервичного воинского учета на территориях, где отсутствую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Безопасность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3301666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66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0"/>
              <w:jc w:val="both"/>
              <w:rPr/>
            </w:pPr>
            <w:r>
              <w:rPr/>
              <w:t>Национальная экономика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6301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6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6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Развитие жилищно-коммунального и дорожного хозяй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, 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105102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Братского сельского поселения Тихорецкого района                                                                                              Д.В.Малахова                                          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 №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ратского сельского 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 </w:t>
      </w:r>
      <w:r>
        <w:rPr/>
        <w:t>тыс. руб.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200"/>
        <w:gridCol w:w="1271"/>
        <w:gridCol w:w="1429"/>
        <w:gridCol w:w="98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9 год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"/>
        <w:gridCol w:w="2814"/>
        <w:gridCol w:w="14"/>
        <w:gridCol w:w="1832"/>
        <w:gridCol w:w="14"/>
        <w:gridCol w:w="695"/>
        <w:gridCol w:w="14"/>
        <w:gridCol w:w="1687"/>
        <w:gridCol w:w="14"/>
        <w:gridCol w:w="952"/>
        <w:gridCol w:w="26"/>
        <w:gridCol w:w="19"/>
        <w:gridCol w:w="15"/>
        <w:gridCol w:w="14"/>
        <w:gridCol w:w="883"/>
        <w:gridCol w:w="14"/>
      </w:tblGrid>
      <w:tr>
        <w:trPr>
          <w:trHeight w:val="66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9 год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945,7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224,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Братского сельского поселения Тихорецкого района  «Развитие гражданского общества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0000000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2,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2,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2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1,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2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1,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4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166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0166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37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й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1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82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8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8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4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4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Уличное освещени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6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4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1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4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1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5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0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5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0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0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0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166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166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ратского сельского поселения Тихорецкого района «Развитие культуры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33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66,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933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66,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,6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8,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1,2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9,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8,9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8,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3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3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872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839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6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32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5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3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11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8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0,8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4</w:t>
            </w:r>
          </w:p>
        </w:tc>
      </w:tr>
      <w:tr>
        <w:trPr>
          <w:trHeight w:val="3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35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18,3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18,7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2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0,8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0,4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4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5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обязательства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1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1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8,1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4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4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естного самоуправ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001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001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7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9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_ №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9"/>
        <w:gridCol w:w="1798"/>
        <w:gridCol w:w="185"/>
        <w:gridCol w:w="3143"/>
        <w:gridCol w:w="1427"/>
        <w:gridCol w:w="186"/>
        <w:gridCol w:w="1229"/>
        <w:gridCol w:w="47"/>
      </w:tblGrid>
      <w:tr>
        <w:trPr>
          <w:trHeight w:val="660" w:hRule="atLeast"/>
        </w:trPr>
        <w:tc>
          <w:tcPr>
            <w:tcW w:w="97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 xml:space="preserve">бюджета Братского сельского поселения Тихорецкого района по кодам классификации 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9 год</w:t>
            </w:r>
          </w:p>
        </w:tc>
      </w:tr>
      <w:tr>
        <w:trPr>
          <w:trHeight w:val="65" w:hRule="atLeast"/>
        </w:trPr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, утвержденный Решением Совета Братского сельского поселения от </w:t>
            </w:r>
          </w:p>
          <w:p>
            <w:pPr>
              <w:pStyle w:val="Normal"/>
              <w:jc w:val="center"/>
              <w:rPr/>
            </w:pPr>
            <w:r>
              <w:rPr/>
              <w:t>12 декабря 2018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04 (с изменениями и дополнениям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9 год  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7"/>
        <w:gridCol w:w="1832"/>
        <w:gridCol w:w="3379"/>
        <w:gridCol w:w="1549"/>
        <w:gridCol w:w="1267"/>
      </w:tblGrid>
      <w:tr>
        <w:trPr>
          <w:tblHeader w:val="true"/>
          <w:trHeight w:val="3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-11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33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92     01 05 00 00 00 0000 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5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33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1    01 05 02 01 10 0000 6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6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9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8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 №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4"/>
        <w:gridCol w:w="36"/>
        <w:gridCol w:w="2827"/>
        <w:gridCol w:w="1859"/>
        <w:gridCol w:w="19"/>
        <w:gridCol w:w="1183"/>
        <w:gridCol w:w="476"/>
      </w:tblGrid>
      <w:tr>
        <w:trPr>
          <w:trHeight w:val="660" w:hRule="atLeast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Братского сельского поселения Тихорецкого района по кодам групп, подгрупп, статей, видов  источников 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9 год</w:t>
            </w:r>
          </w:p>
        </w:tc>
      </w:tr>
      <w:tr>
        <w:trPr>
          <w:trHeight w:val="65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от 12 декабря 2018 года № 204 (с изменениями и дополнениями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9 год  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9"/>
        <w:gridCol w:w="2911"/>
        <w:gridCol w:w="1780"/>
        <w:gridCol w:w="1268"/>
      </w:tblGrid>
      <w:tr>
        <w:trPr>
          <w:tblHeader w:val="true"/>
          <w:trHeight w:val="30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 финансирования дефицита бюджета, 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11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33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менение остатков средст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11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47,7</w:t>
            </w:r>
          </w:p>
        </w:tc>
      </w:tr>
      <w:tr>
        <w:trPr>
          <w:trHeight w:val="33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11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7,7</w:t>
            </w:r>
          </w:p>
        </w:tc>
      </w:tr>
      <w:tr>
        <w:trPr>
          <w:trHeight w:val="64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, 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64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96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96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61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543,3</w:t>
            </w:r>
          </w:p>
        </w:tc>
      </w:tr>
      <w:tr>
        <w:trPr>
          <w:trHeight w:val="64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33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662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96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  <w:tr>
        <w:trPr>
          <w:trHeight w:val="96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Д.В.Малах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user</cp:lastModifiedBy>
  <cp:lastPrinted>2020-04-15T11:01:00Z</cp:lastPrinted>
  <dcterms:modified xsi:type="dcterms:W3CDTF">2020-12-24T05:29:00Z</dcterms:modified>
  <cp:revision>493</cp:revision>
  <dc:subject/>
  <dc:title>ИЗВЕЩЕНИЕ</dc:title>
</cp:coreProperties>
</file>