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рат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7.07.2019 № 235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рат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2.12.2018  № 20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(в редакции решения Совета Братского сельского поселения Тихорец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7.2019 № 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татей источников финансирования дефиц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ов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06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547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547,9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547,9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547,9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4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4,5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4,5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4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07-16T10:25:00Z</cp:lastPrinted>
  <dcterms:modified xsi:type="dcterms:W3CDTF">2019-08-01T10:51:00Z</dcterms:modified>
  <cp:revision>144</cp:revision>
  <dc:subject/>
  <dc:title>Приложение 12</dc:title>
</cp:coreProperties>
</file>