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16.05.2018 № 193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8.12.2017 № 172  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Братского сельского поселения Тихорецкого района 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05.2018 № 193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ов на 2018 год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1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1,4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33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33,0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33,0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33,0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4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4,4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4,4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4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ихорецкого района                                                                                 Д.В.Мала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18-03-26T11:39:00Z</cp:lastPrinted>
  <dcterms:modified xsi:type="dcterms:W3CDTF">2018-06-01T08:55:00Z</dcterms:modified>
  <cp:revision>118</cp:revision>
  <dc:subject/>
  <dc:title>Приложение 12</dc:title>
</cp:coreProperties>
</file>