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3.09.2016 № 106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5 г. № 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Братского сельского поселения Тихорецкого района от 23.09.2016 № 106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ов на 2016 год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9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9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951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951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951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951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51,5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51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5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5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Брат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ихорецкого района                                                                                Т.П.Шпил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user</cp:lastModifiedBy>
  <cp:lastPrinted>2016-05-06T09:36:00Z</cp:lastPrinted>
  <dcterms:modified xsi:type="dcterms:W3CDTF">2016-09-22T11:20:00Z</dcterms:modified>
  <cp:revision>126</cp:revision>
  <dc:subject/>
  <dc:title>Приложение 12</dc:title>
</cp:coreProperties>
</file>