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5</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23.09.2016 № 10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ПРИЛОЖЕНИЕ № 7</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от 21.12.2015 г. № 72</w:t>
            </w:r>
          </w:p>
          <w:p>
            <w:pPr>
              <w:pStyle w:val="Normal"/>
              <w:jc w:val="center"/>
              <w:rPr>
                <w:sz w:val="28"/>
                <w:szCs w:val="28"/>
              </w:rPr>
            </w:pPr>
            <w:r>
              <w:rPr>
                <w:sz w:val="28"/>
                <w:szCs w:val="28"/>
              </w:rPr>
              <w:t>(в редакции Решения Совета Братского сельского поселения Тихорецкого района от 23.09.2016 № 106)</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6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4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5 4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48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обязатель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нение судебных а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 и землепольз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1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1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вление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роприятия в рамках управления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05,9</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муниципальным образованиям Краснодарского края за счет средств резервного фонда администрации Краснодарского края на предупреждение и ликвидацию последствий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2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24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предупреждение и ликвидацию последствий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5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54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93,1</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9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Братского сельского поселения Тихорецкого района «Содействие занятости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6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6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614,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614,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89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879,7</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 630,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Братского сельского поселения</w:t>
      </w:r>
    </w:p>
    <w:p>
      <w:pPr>
        <w:pStyle w:val="Normal"/>
        <w:rPr/>
      </w:pPr>
      <w:r>
        <w:rPr>
          <w:sz w:val="28"/>
          <w:szCs w:val="28"/>
        </w:rPr>
        <w:t xml:space="preserve"> </w:t>
      </w:r>
      <w:r>
        <w:rPr>
          <w:sz w:val="28"/>
          <w:szCs w:val="28"/>
        </w:rPr>
        <w:t>Тихорецкого района                                                                                                                                                  Т.П.Шпилько</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6-08-05T15:07:00Z</cp:lastPrinted>
  <dcterms:modified xsi:type="dcterms:W3CDTF">2016-09-30T11:30:00Z</dcterms:modified>
  <cp:revision>69</cp:revision>
  <dc:subject/>
  <dc:title>ПРИЛОЖЕНИЕ 7</dc:title>
</cp:coreProperties>
</file>