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70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инятия лицами, замещающими муниципальные должности, должности муниципальной службы Братского сельского поселения Тихорец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, утвержденно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Совета Братского сельского поселения  Тихорец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 01.08.2016 г. № 10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а регистрации ходатайств, уведомлений, документов к званию, наград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игиналов документов к ним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701"/>
        <w:gridCol w:w="1701"/>
        <w:gridCol w:w="1560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лучения ходатайств, уведомлений, докумен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ванию, нагр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ригиналов докумен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н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ждого из документов, награды, представленных должностным лиц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документов, наград, представленных должностным лиц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уполномоченного должностного лица, принявшего  документы, нагр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подпись должностного лица, представивш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агра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Т.П.Шпиль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18:00Z</dcterms:created>
  <dc:creator>abalakina_ni</dc:creator>
  <dc:description/>
  <cp:keywords/>
  <dc:language>en-US</dc:language>
  <cp:lastModifiedBy>001</cp:lastModifiedBy>
  <cp:lastPrinted>2016-07-06T16:44:00Z</cp:lastPrinted>
  <dcterms:modified xsi:type="dcterms:W3CDTF">2016-09-01T12:56:00Z</dcterms:modified>
  <cp:revision>81</cp:revision>
  <dc:subject/>
  <dc:title>Приложение</dc:title>
</cp:coreProperties>
</file>