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5</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21.12.2015 № 7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6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58,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54,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8,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9,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9,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8,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2,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03,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03,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3,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3,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25,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31,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2</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Исполняющий обязанности главы</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Г.В.Киселе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5-12-22T08:57:00Z</cp:lastPrinted>
  <dcterms:modified xsi:type="dcterms:W3CDTF">2015-12-22T04:57:00Z</dcterms:modified>
  <cp:revision>316</cp:revision>
  <dc:subject/>
  <dc:title>Приложение № 2</dc:title>
</cp:coreProperties>
</file>