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от 14.12.2015 № 69</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ПРИЛОЖЕНИЕ № 5</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от 09.12.2014 г. № 19</w:t>
            </w:r>
          </w:p>
          <w:p>
            <w:pPr>
              <w:pStyle w:val="Normal"/>
              <w:jc w:val="center"/>
              <w:rPr/>
            </w:pPr>
            <w:r>
              <w:rPr>
                <w:sz w:val="28"/>
                <w:szCs w:val="28"/>
              </w:rPr>
              <w:t>(в редакции Решения Совета Братского сельского поселения Тихорецкого района от 14.12.2015 № 69)</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5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9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9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9,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6,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39,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9,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2,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2,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26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147,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120,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Исполняющий обязанности главы</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Г.В.Киселе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5-12-15T10:51:00Z</cp:lastPrinted>
  <dcterms:modified xsi:type="dcterms:W3CDTF">2015-12-15T06:51:00Z</dcterms:modified>
  <cp:revision>328</cp:revision>
  <dc:subject/>
  <dc:title>Приложение № 2</dc:title>
</cp:coreProperties>
</file>