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11.2015 № 6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14 г. № 1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редакции Решения Совета Братского сельского поселения Тихорецкого района от 27.11.2015 № 67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 видов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а поселения на 2015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2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52,8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09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09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09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09,6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2,4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2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2,4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 главы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хорецкого района                                                                                    Г.В.Кисе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user</cp:lastModifiedBy>
  <cp:lastPrinted>2015-10-27T14:52:00Z</cp:lastPrinted>
  <dcterms:modified xsi:type="dcterms:W3CDTF">2015-11-26T07:57:00Z</dcterms:modified>
  <cp:revision>90</cp:revision>
  <dc:subject/>
  <dc:title>Приложение 12</dc:title>
</cp:coreProperties>
</file>