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528955</wp:posOffset>
            </wp:positionV>
            <wp:extent cx="483870" cy="612140"/>
            <wp:effectExtent l="0" t="0" r="0" b="0"/>
            <wp:wrapTight wrapText="bothSides">
              <wp:wrapPolygon edited="0">
                <wp:start x="-369" y="0"/>
                <wp:lineTo x="-369" y="21289"/>
                <wp:lineTo x="21600" y="21289"/>
                <wp:lineTo x="21600" y="0"/>
                <wp:lineTo x="-36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8270</wp:posOffset>
            </wp:positionH>
            <wp:positionV relativeFrom="paragraph">
              <wp:posOffset>-718185</wp:posOffset>
            </wp:positionV>
            <wp:extent cx="13970" cy="569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________                                                                                                № 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народовании проекта решения Совета Братского сельского поселения Тихорецкого района «О внесении изменений в устав </w:t>
      </w:r>
      <w:r>
        <w:rPr>
          <w:b/>
          <w:bCs/>
          <w:color w:val="000000"/>
          <w:spacing w:val="-3"/>
          <w:sz w:val="28"/>
          <w:szCs w:val="28"/>
        </w:rPr>
        <w:t>Братского</w:t>
      </w:r>
      <w:r>
        <w:rPr>
          <w:b/>
          <w:sz w:val="28"/>
          <w:szCs w:val="28"/>
        </w:rPr>
        <w:t xml:space="preserve"> сельского поселения Тихорецкого района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</w:t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Братского сельского поселения Тихорецкого района в соответствие с действующим федеральным законодательством и законодательством Краснодарского края, </w:t>
      </w:r>
      <w:r>
        <w:rPr>
          <w:rFonts w:cs="Times New Roman" w:ascii="Times New Roman" w:hAnsi="Times New Roman"/>
          <w:color w:val="000000"/>
          <w:sz w:val="28"/>
        </w:rPr>
        <w:t>Совет Братского сельского поселения Тихорецк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 е ш и л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Обнародовать проект решения Совета Братского сельского поселения  Тихорецкого района «О внесении изменений в устав Братского сельского поселения Тихорецкого района», внесенный главой Братского сельского поселения Тихорецкого района (приложение № 1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Назначить проведение публичных слушаний по теме: «Рассмотрение проекта решения Совета Братского сельского поселения Тихорецкого района  «О внесении изменений в устав Братского сельского поселения Тихорецкого района» на 15 мая 2019 года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оздать оргкомитет по проведению публичных слушаний по теме: «Рассмотрение проекта решения Совета Братского сельского поселения Тихорецкого района «О внесении изменений в устав Братского сельского поселения Тихорецкого района» (приложение № 2).</w:t>
      </w:r>
    </w:p>
    <w:p>
      <w:pPr>
        <w:pStyle w:val="13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Создать рабочую группу по учету предложений по проекту решения Совета Братского сельского поселения Тихорецкого района «О внесении изменений в устав Братского сельского поселения Тихорецкого района» (приложение № 3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Обнародовать настоящее решение и порядок учета и участия граждан в обсуждении проекта устава Братского сельского поселения Тихорецкого района, утвержденный решением Совета Братского сельского поселения Тихорецкого района от </w:t>
      </w:r>
      <w:r>
        <w:rPr>
          <w:rFonts w:cs="Times New Roman" w:ascii="Times New Roman" w:hAnsi="Times New Roman"/>
          <w:sz w:val="28"/>
          <w:szCs w:val="28"/>
        </w:rPr>
        <w:t>30 октября 2008 года № 186, протокол № 44, в специально установленных местах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6.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</w:rPr>
        <w:t>по социальным, организационно-правовым вопросам и местному самоуправлению Совета Братского сельского поселения Тихорецкого района (Карпину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Настоящее решение вступает в силу со дня его обнародования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А.Ю.Пискуно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basedOn w:val="2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05:00Z</dcterms:created>
  <dc:creator>www.PHILka.RU</dc:creator>
  <dc:description/>
  <cp:keywords/>
  <dc:language>en-US</dc:language>
  <cp:lastModifiedBy>user</cp:lastModifiedBy>
  <cp:lastPrinted>2017-03-30T14:39:00Z</cp:lastPrinted>
  <dcterms:modified xsi:type="dcterms:W3CDTF">2019-04-22T10:15:00Z</dcterms:modified>
  <cp:revision>4</cp:revision>
  <dc:subject/>
  <dc:title/>
</cp:coreProperties>
</file>