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3</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25.12.2018  № 21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7  № 1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в редакции решения Совета Братского сельского поселения Тихорецкого района от 25.12.2018 № 212)</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154,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71,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5,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5,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3,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3,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3,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1,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9,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34,8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73,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3,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3,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3,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3,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0,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0,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0,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0,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472,6</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газ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2,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2,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4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45,0</w:t>
            </w:r>
          </w:p>
        </w:tc>
      </w:tr>
      <w:tr>
        <w:trPr>
          <w:trHeight w:val="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7,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7,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64,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64,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2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2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7,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238,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38,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57,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6,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Повышение оплаты труда работников муниципальных учреждений Краснодарского кра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15,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15,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4</w:t>
            </w:r>
            <w:r>
              <w:rPr>
                <w:rFonts w:eastAsia="Times New Roman"/>
                <w:bCs/>
                <w:sz w:val="24"/>
                <w:szCs w:val="24"/>
                <w:lang w:eastAsia="ru-RU"/>
              </w:rPr>
              <w:t>276,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2,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27,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6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4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4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w:t>
            </w:r>
          </w:p>
        </w:tc>
      </w:tr>
      <w:tr>
        <w:trPr>
          <w:trHeight w:val="8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63,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3,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3,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3,4</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488,8</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2,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2,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8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Выполнение передаваемых полномочий на формирование и размещение муниципального заказ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9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ный специалист администрации </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8-10-31T15:15:00Z</cp:lastPrinted>
  <dcterms:modified xsi:type="dcterms:W3CDTF">2018-12-28T08:08:00Z</dcterms:modified>
  <cp:revision>358</cp:revision>
  <dc:subject/>
  <dc:title>Приложение 9</dc:title>
</cp:coreProperties>
</file>