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25.12.2018 № 21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5.12.2018 № 212)</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5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5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8,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4,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76,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7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4,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8,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8,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3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3,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9,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54,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68,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5,9</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8-12-27T16:37:00Z</cp:lastPrinted>
  <dcterms:modified xsi:type="dcterms:W3CDTF">2018-12-28T08:08:00Z</dcterms:modified>
  <cp:revision>358</cp:revision>
  <dc:subject/>
  <dc:title>Приложение № 2</dc:title>
</cp:coreProperties>
</file>