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25.12.2018                                                                                                       № 212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О внесении изменений в решение Совета Братского сельского поселения Тихорецкого района от 8 декабря 2017 года № 172 «О бюджете Братского сельского поселения Тихорец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 w:val="28"/>
          <w:szCs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8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декабря 2017 года № </w:t>
      </w:r>
      <w:r>
        <w:rPr>
          <w:sz w:val="28"/>
          <w:szCs w:val="28"/>
          <w:lang w:val="ru-RU"/>
        </w:rPr>
        <w:t>172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 : 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Внести в решение Совета Братского сельского поселения Тихорецкого района от 8 декабря 2017 года № 172 «О бюджете  Братского сельского поселения Тихорецкого района на 2018 год» (с изменениями от 25 января                 2018 года № 185, от 29 марта 2018 года № 188, от 16 мая 2018 года № 193, от  28 июня 2018 года № 197, от 9 августа 2018 года № 198, от 23 октября 2018 года № 199)  следующие изменения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а)подпункты 1,2,4 пункта 1 изложить в новой редакции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«1)общий объем доходов в сумме 1</w:t>
      </w:r>
      <w:r>
        <w:rPr>
          <w:sz w:val="28"/>
          <w:szCs w:val="28"/>
          <w:lang w:val="ru-RU"/>
        </w:rPr>
        <w:t>5 600,4</w:t>
      </w:r>
      <w:r>
        <w:rPr>
          <w:sz w:val="28"/>
          <w:szCs w:val="28"/>
        </w:rPr>
        <w:t xml:space="preserve">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в сумме  16</w:t>
      </w:r>
      <w:r>
        <w:rPr>
          <w:sz w:val="28"/>
          <w:szCs w:val="28"/>
          <w:lang w:val="ru-RU"/>
        </w:rPr>
        <w:t> 154,6</w:t>
      </w:r>
      <w:r>
        <w:rPr>
          <w:sz w:val="28"/>
          <w:szCs w:val="28"/>
        </w:rPr>
        <w:t xml:space="preserve">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дефицит бюджета поселения в сумме </w:t>
      </w:r>
      <w:r>
        <w:rPr>
          <w:sz w:val="28"/>
          <w:szCs w:val="28"/>
          <w:lang w:val="ru-RU"/>
        </w:rPr>
        <w:t>554,2</w:t>
      </w:r>
      <w:r>
        <w:rPr>
          <w:sz w:val="28"/>
          <w:szCs w:val="28"/>
        </w:rPr>
        <w:t xml:space="preserve"> тыс. рублей. </w:t>
      </w:r>
    </w:p>
    <w:p>
      <w:pPr>
        <w:pStyle w:val="Heading"/>
        <w:ind w:firstLine="720"/>
        <w:jc w:val="both"/>
        <w:rPr/>
      </w:pPr>
      <w:r>
        <w:rPr>
          <w:sz w:val="28"/>
        </w:rPr>
        <w:t>б)пункт 10 подпункты 1 и 2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05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0,0 тыс. рублей.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)пункт 14 изложить в новой редакц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8 год в сумме 1060,0 тыс. рублей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приложения № 2-7 изложить в новой редакции согласно приложениям   № 1-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                         настоящим решением в двухмесячный срок со дня вступления в силу настоящего решения, за исключением случаев, установленных                      бюджетным законодательством Российской Федерации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3.Организацию выполнения настоящего решения возложить на               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  за    выполнением    настоящего    решения   возложить    н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тоянную планово-бюджетную комиссию (Геджашвили)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5.Обнародовать настоящее решение в установленном порядке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8-10-24T10:58:00Z</cp:lastPrinted>
  <dcterms:modified xsi:type="dcterms:W3CDTF">2018-12-27T12:44:00Z</dcterms:modified>
  <cp:revision>265</cp:revision>
  <dc:subject/>
  <dc:title/>
</cp:coreProperties>
</file>