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25.12.2018 № 212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 № 172 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ратского сельского поселения Тихорецкого района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8 № 212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8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4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4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600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600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600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600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4,6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5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5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5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8-10-24T12:03:00Z</cp:lastPrinted>
  <dcterms:modified xsi:type="dcterms:W3CDTF">2018-12-28T08:11:00Z</dcterms:modified>
  <cp:revision>128</cp:revision>
  <dc:subject/>
  <dc:title>Приложение 12</dc:title>
</cp:coreProperties>
</file>