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26.12.2019                                                                                                         № 22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28"/>
        </w:rPr>
        <w:t>О внесении изменений в решение Совета Братского сельского поселения Тихорецкого района от 12 декабря 2018 года № 204  «О бюджете Братского сельского поселения Тихорецкого района на 2019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2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 : 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1.Внести в решение Совета Братского сельского поселения Тихорецкого района от 12 декабря 2018 года № 204 «О бюджете  Братского сельского поселения Тихорецкого района на 2019 год» </w:t>
      </w:r>
      <w:r>
        <w:rPr>
          <w:sz w:val="28"/>
          <w:szCs w:val="28"/>
        </w:rPr>
        <w:t xml:space="preserve">(с изменениями от 25 января                 2019 года № 215, от 14 марта 2019 года № 220, от 22 апреля 2019 года № 223, от 17 мая 2019 года № 231, от 7 июня 2019 года № 233, от 17 июля 2019 года         № 235, от 25 сентября 2019 года № 4, от 19 ноября 2019 года № 5) </w:t>
      </w:r>
      <w:r>
        <w:rPr>
          <w:sz w:val="28"/>
        </w:rPr>
        <w:t>следующие изменения: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1.1.В пункте 1: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подпункт 1 изложить в следующей редакции:</w:t>
      </w:r>
    </w:p>
    <w:p>
      <w:pPr>
        <w:pStyle w:val="Heading"/>
        <w:ind w:firstLine="851"/>
        <w:jc w:val="both"/>
        <w:rPr/>
      </w:pPr>
      <w:r>
        <w:rPr>
          <w:sz w:val="28"/>
        </w:rPr>
        <w:t>«1)общий объем доходов в сумме 16 061,9 тыс. рублей;»;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подпункт 2 изложить в следующей редакции:</w:t>
      </w:r>
    </w:p>
    <w:p>
      <w:pPr>
        <w:pStyle w:val="Heading"/>
        <w:ind w:firstLine="851"/>
        <w:jc w:val="both"/>
        <w:rPr/>
      </w:pPr>
      <w:r>
        <w:rPr>
          <w:sz w:val="28"/>
        </w:rPr>
        <w:t>«2)общий объем расходов в сумме  15 945,7 тыс. рублей;»;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подпункт 4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4) профицит бюджета поселения в сумме 116,2 тыс. рублей.».</w:t>
      </w:r>
    </w:p>
    <w:p>
      <w:pPr>
        <w:pStyle w:val="Heading"/>
        <w:ind w:firstLine="851"/>
        <w:jc w:val="both"/>
        <w:rPr/>
      </w:pPr>
      <w:r>
        <w:rPr>
          <w:sz w:val="28"/>
        </w:rPr>
        <w:t>1.2.Пункт 10 изложить в следующей редакци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 Утвердить в составе ведомственной структуры расходов бюджета поселения на 2019 год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32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0,0 тыс. рубле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ложения № 2,4-7 изложить в новой редакции согласно приложениям № 1-5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851"/>
        <w:jc w:val="both"/>
        <w:rPr/>
      </w:pPr>
      <w:r>
        <w:rPr>
          <w:sz w:val="28"/>
        </w:rPr>
        <w:t>3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851"/>
        <w:jc w:val="both"/>
        <w:rPr/>
      </w:pPr>
      <w:r>
        <w:rPr>
          <w:sz w:val="28"/>
        </w:rPr>
        <w:t>4.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Heading"/>
        <w:ind w:firstLine="851"/>
        <w:jc w:val="both"/>
        <w:rPr/>
      </w:pPr>
      <w:r>
        <w:rPr>
          <w:sz w:val="28"/>
        </w:rPr>
        <w:t>5.Обнародовать настоящее решение в установленном порядке.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А.Ю.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9-12-26T12:48:00Z</cp:lastPrinted>
  <dcterms:modified xsi:type="dcterms:W3CDTF">2019-12-30T06:28:00Z</dcterms:modified>
  <cp:revision>275</cp:revision>
  <dc:subject/>
  <dc:title/>
</cp:coreProperties>
</file>