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26.12.2019 № 22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2.12.2018  № 20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9 № 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татей источников финансирования дефиц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61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61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61,9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61,9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5,7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5,7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5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1-19T11:37:00Z</cp:lastPrinted>
  <dcterms:modified xsi:type="dcterms:W3CDTF">2019-12-30T06:52:00Z</dcterms:modified>
  <cp:revision>153</cp:revision>
  <dc:subject/>
  <dc:title>Приложение 12</dc:title>
</cp:coreProperties>
</file>