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4"/>
          <w:sz w:val="28"/>
          <w:szCs w:val="28"/>
          <w:lang w:val="en-US" w:eastAsia="en-US"/>
        </w:rPr>
      </w:pPr>
      <w:r>
        <w:rPr>
          <w:b/>
          <w:bCs/>
          <w:color w:val="000000"/>
          <w:spacing w:val="4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89530</wp:posOffset>
            </wp:positionH>
            <wp:positionV relativeFrom="paragraph">
              <wp:posOffset>-49657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670810</wp:posOffset>
                </wp:positionH>
                <wp:positionV relativeFrom="paragraph">
                  <wp:posOffset>635</wp:posOffset>
                </wp:positionV>
                <wp:extent cx="14605" cy="622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pt;mso-wrap-distance-left:504pt;mso-wrap-distance-right:504pt;mso-wrap-distance-top:0pt;mso-wrap-distance-bottom:0pt;margin-top:0.05pt;mso-position-vertical-relative:text;margin-left:21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1435" distR="6401435" simplePos="0" locked="0" layoutInCell="0" allowOverlap="1" relativeHeight="3">
                <wp:simplePos x="0" y="0"/>
                <wp:positionH relativeFrom="page">
                  <wp:posOffset>3900170</wp:posOffset>
                </wp:positionH>
                <wp:positionV relativeFrom="paragraph">
                  <wp:posOffset>-568325</wp:posOffset>
                </wp:positionV>
                <wp:extent cx="14605" cy="60515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65pt;mso-wrap-distance-left:504.05pt;mso-wrap-distance-right:504.05pt;mso-wrap-distance-top:0pt;mso-wrap-distance-bottom:0pt;margin-top:-44.75pt;mso-position-vertical-relative:text;margin-left:30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3"/>
          <w:sz w:val="32"/>
          <w:szCs w:val="32"/>
        </w:rPr>
        <w:t xml:space="preserve">                                                </w:t>
      </w:r>
      <w:r>
        <w:rPr>
          <w:b/>
          <w:bCs/>
          <w:color w:val="000000"/>
          <w:spacing w:val="-3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СОВЕТА БРАТСКОГО СЕЛЬСКОГО ПОСЕЛЕНИЯ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3"/>
          <w:sz w:val="28"/>
          <w:szCs w:val="28"/>
        </w:rPr>
        <w:t xml:space="preserve">ТИХОРЕЦК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.12.2019                                                                                                          № 18</w:t>
        <w:tab/>
        <w:t xml:space="preserve">                 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ок Братск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езвозмездном принятии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Тихорец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собств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ратского сельского поселения Тихорец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ункта 14 Федерального закона от 6 октября 2003 года      № 131-ФЗ «Об общих принципах организации местного самоуправления в Российской Федерации», решения Совета муниципального образования Тихорецкий район от 27 ноября 2019 года № 113 «О безвозмездной передаче муниципального имущества муниципального образования Тихорецкий район в муниципальную собственность сельских поселений Тихорецкого района»,  руководствуясь Уставом Братского сельского поселения Тихорецкого района, Положением о порядке владения, пользования и распоряжения объектами муниципальной собственности Братского сельского поселения Тихорецкого района, утвержденного решением Совета Братского сельского поселения Тихорецкого района от 20 августа 2009 года № 240, Совет Братского сельского поселения Тихорецкого района решил: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>1.Безвозмездно принять муниципальное имущество муниципального образования Тихорецкий район в муниципальную собственность Братского сельского поселения Тихорецкого района согласно приложению (прилагается)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рганизацию выполнения настоящего решения оставляю за собой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ешения возложить на постоянную планово-бюджетную комиссию (Геджашвили).</w:t>
      </w:r>
    </w:p>
    <w:p>
      <w:pPr>
        <w:pStyle w:val="Normal"/>
        <w:widowControl/>
        <w:autoSpaceDE w:val="true"/>
        <w:ind w:left="708" w:hanging="0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рат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рецкого района</w:t>
        <w:tab/>
        <w:tab/>
        <w:tab/>
        <w:tab/>
        <w:tab/>
        <w:tab/>
        <w:t xml:space="preserve">                  А.Ю.Пискунов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 решению Совета Брат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11.12.2019 №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мущества (полиграфическая продукция), передаваемого в муниципальную собственность Братского сельского поселения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260"/>
        <w:gridCol w:w="1620"/>
        <w:gridCol w:w="13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 (полиграфическая продукц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экз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ашев Ю. Солнце пахнет пожа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лмазов С. Линия жиз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й энциклопедический сло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чук С.Г. Евгений Дмитриевич Фелиц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шинин А. Жизнь Черного мо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енеральный конструктор космической эры великой стр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ь Ю. Константин Пулик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 России:энциклопед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7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ствуй,Тихорецк! 1874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енский А. Красные дни. Кн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енский А. Красные дни. Кн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 Т. Казацкие сказки тетки Дарки с хутора Бураков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 Т. Кружева дорог и суд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 Т. Не крадите луну в беззвездную н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 Кубани: хрестома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ман Ю.М. Пушк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ь и молодежные субкультуры этносов и этнических групп ЮФ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й справочник школьника 5-11 класс,т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сенко И. Кубань в пес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сон дю Террайль Тайны Парижа.Т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сон дю Террайль Тайны Парижа.Т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сон дю Террайль Тайны Парижа.Т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ная медицинская энциклопед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. Русская Православная церков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Т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Т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Т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Т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Т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Т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Т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4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Т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. Т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Т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Т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Т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Т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д М. Мальчики на севе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д.М. Переселен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нов В. Вход со дв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нов В. Страна 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ошенко В. Первые. Наброски к портр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энциклопедический сло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 В.А. Суворов на Куба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 В.А. Суворов на Куба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ёхбратов Б.А. Кто есть кто в кубановед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егов Г. Избранные стихотво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циклопедический словарь юного тех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0,45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Тихорецкого района                                                                         А.Ю.Пискунов</w:t>
      </w:r>
    </w:p>
    <w:sectPr>
      <w:headerReference w:type="default" r:id="rId3"/>
      <w:headerReference w:type="first" r:id="rId4"/>
      <w:type w:val="nextPage"/>
      <w:pgSz w:w="11906" w:h="16838"/>
      <w:pgMar w:left="1939" w:right="1579" w:gutter="0" w:header="72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 РЕШ.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4:38:00Z</dcterms:created>
  <dc:creator>ORGOTDEL</dc:creator>
  <dc:description/>
  <cp:keywords/>
  <dc:language>en-US</dc:language>
  <cp:lastModifiedBy>user</cp:lastModifiedBy>
  <cp:lastPrinted>2019-12-10T16:41:00Z</cp:lastPrinted>
  <dcterms:modified xsi:type="dcterms:W3CDTF">2019-12-10T12:58:00Z</dcterms:modified>
  <cp:revision>47</cp:revision>
  <dc:subject/>
  <dc:title> </dc:title>
</cp:coreProperties>
</file>