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906"/>
      </w:tblGrid>
      <w:tr>
        <w:trPr>
          <w:trHeight w:val="5593" w:hRule="atLeast"/>
        </w:trPr>
        <w:tc>
          <w:tcPr>
            <w:tcW w:w="44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Тихорецкого района «Информационное общество» 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1.2018  № 17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Тихорецкого района «Информационное общество» 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2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(в редакции постановления администрации Братского сельского поселения Тихорецкого района 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1.2018 № 17)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b w:val="false"/>
          <w:color w:val="000000"/>
          <w:sz w:val="28"/>
          <w:szCs w:val="28"/>
          <w:lang w:eastAsia="zh-CN"/>
        </w:rPr>
        <w:t xml:space="preserve">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Братском сельском поселении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деятельност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34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 «Информатизация  в Братском сельском поселении Тихорецкого района» на 2018-2020 годы предполагает формирование и постоянную доработку целостного системного проекта и интеграция в его рамках локальных информационных систем на основе формирования  общей информационно-логической, программно-технической, телекоммуникационной среды обработки и обмена информацией  и достижение при этом следующих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Формирование единой информационной инфраструктуры Братского сельского поселения в рамках общего рынка информ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ормативное закрепление прав и обязанностей разных категорий пользов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достижения эти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астить современным программным обеспечением, способствующим развитию информационной системы, на протяжении всего периода продлевать существующие лиценз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извести приобретение серверов, рабочих станций, оргтехники </w:t>
        <w:br/>
        <w:t>и коммутационного оборудования для функционирования информационной сети Братского сельского поселения Тихорецкого района. Заменить устаревшее оборудование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инфраструктуру информационной сети Братского сельского поселения Тихорецкого района на базе выделенных каналов передачи данных и обеспечить сопровождение этих кан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обеспечить защиту информационных систем обработки персональ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тоговым результатом Программы станет наличие широкого спектра возможностей использования информационных технологий в социальных целях. Эти возможности будут доступны для любого гражданина вне зависимости от его возраста, состояния здоровья, региона проживания и любых других характеристик. Возможности использования информационных технологий обеспечиваются за счет создания соответствующей инфраструктуры, обеспечения цифрового контента и подготовки пользов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  <w:tab w:val="right" w:pos="9355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мероприятий по защите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бслуживанию компьютерной техники </w:t>
        <w:br/>
        <w:t>и корпоративной се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лектронной демократии на территории Братского сельского поселения Тихорецкого район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формационных ресурсов (сайт, портал)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официальной информации о деятельности органа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и консультационных услуг в области использования программного обеспечения, компьютерных систем и технологий, правовой информации, делопроизводства и документооборо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одернизация существующей локально-вычислительной сет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атского сельского поселения Тихорецкого района, замена устаревше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КТ, создаются информационно-технологические решения для перехода к новой форме организации деятельности органов местного самоуправления муниципального образования Братское сельское поселение Тихорецкого района на качественно новый уровень оперативности и удобства получения организациями и гражданами государственных и муниципальных услуг, а также информации о результатах их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Информационное общество» на 2018-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Братского сельского поселения </w:t>
      </w:r>
      <w:r>
        <w:rPr>
          <w:sz w:val="28"/>
          <w:szCs w:val="28"/>
        </w:rPr>
        <w:t xml:space="preserve">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ние единой информационной инфраструктуры Братского сельского поселения в рамках общего рынка информационных услуг.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«Гаран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«1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АС Бюдж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СБиС Электронная отчетность. Документооборот», неисключительные права использования Програм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сайта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ргтехники и запасных часте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 «Антивирус», АС «УРМ» (право на использование ПО АС «УРМ», «М6.Похозяйственный Учет» - 1 лиценз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провождению и обслуживанию «ГИС ГМП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еб системы,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х (КСЗ), РЗО (ВЗС базовый)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ртификатов ключей под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 составит 9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2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34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8-01-25T16:07:00Z</cp:lastPrinted>
  <dcterms:modified xsi:type="dcterms:W3CDTF">2018-01-25T12:08:00Z</dcterms:modified>
  <cp:revision>122</cp:revision>
  <dc:subject/>
  <dc:title>                                   </dc:title>
</cp:coreProperties>
</file>