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yle13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Cs/>
              </w:rPr>
              <w:t>от 25.01.2018 № 2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yle13"/>
                <w:b w:val="false"/>
                <w:color w:val="000000"/>
              </w:rPr>
              <w:t>«ПРИЛОЖЕНИЕ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т 28.08.2017 г. № 83 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Cs/>
              </w:rPr>
              <w:t>(в редакции от 25.01.2018 № 20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rStyle w:val="Style13"/>
          <w:b w:val="false"/>
          <w:b w:val="false"/>
          <w:color w:val="000000"/>
          <w:lang w:eastAsia="ru-RU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СПОР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муниципальной программы Братского сель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ихорецкого района «Развитие культуры» на 2018-2020 год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ор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 Братского сельского поселения Тихорецкого района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оры подпрограмм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астники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ые учреждения, подведомственные администрации Братского сельского поселения Тихорецкого района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едомственные целевые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эффективности управления  в сфере культур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хранение и предотвращение утраты культурного наслед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хранение и развитие художественно-эстетического образования и кадрового потенциала культуры и искусства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профессионального искусств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крепление материально-технической базы учреждений культуры, искусства и кинематографии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118" w:hanging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11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но экземпляров (документовыдач) из библиотечных фондов общедоступными  (публичными) библиотеками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щений общедоступных (публичных) библиотек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зарегистрированных пользователей общедоступных (публичных) библиотек (на конец года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клубных формирова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культурно-массовых мероприятий, проведённых учреждениями культурно-досугового типа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няя численность участников клубных формирований в расчете на 1 тыс.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осещаемости учреждений культуры населением сельского поселения (по сравнению с предыдущим годом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-2020 годы, этапы реализации не предусмотрен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lang w:eastAsia="ru-RU"/>
              </w:rPr>
              <w:t xml:space="preserve">Объемы и источники финансирования муниципальной программы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ём финансовых средств, предусмотренных на реализацию муниципальной программы, составляет 17366,3 тысяч рублей, в том числе за счет средств краевого бюджета – 8900,8 тысяч рублей, за счет средств  бюджета Братского сельского поселения Тихорецкого района – 8465,5 тысяч рублей,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в 2018 году – 5302,8 тысяч рублей, в том числе за счет средств краевого бюджета – 2458,5 тысяч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в 2019 году – 5 894,0 тысяч  рублей, в том числе за счет средств краевого бюджета – 3083,4 тысяч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20 году – 6169,5 тысяч рублей, в том числе за счет средств краевого бюджета – 3358,9 тысяч рублей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ошедшие    годы    наступившего    ХХI   столетия   стали     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, их деятельность наполнилась новым содержанием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На   территории  Братского сельского поселения Тихорецкого  района  проводятся  смотры-конкурсы,  концерты   в   сфере   культуры  и  искусства. Совершенствуется     система    проведения   смотров-конкурсов,   самодеятельного искусства, художественного и декоративно-прикладного творчеств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Библиотеки Братского сельского поселения Тихорецкого района успешно внедряют в свою деятельность новые информационные технологии, связанные с компьютеризацией библиотечных процессов, использованием небумажных носителей информации, новых коммуникационных каналов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Вместе с тем в отрасли «Культура, искусство и кинематография» Брат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 министерством культуры Краснодарского края на условиях совместного 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оцессы  информатизации современной жизни настоятельно требуют от учреждений  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В Российской Федерации ежегодно издается более 100 тысяч названий книг. При этом большинство печатных изданий недоступно и неизвестно населению. Пополнение фонда библиотеки не соответствует принятым в Краснодарском крае  стандартам по комплектованию. 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На территории Братского сельского поселения Тихорецкого района расположено два памятника истории и культуры, находящихся в собственности поселения, которым присвоен статус объектов культурного наследия регионального значения. Объекты культурного наследия (памятников истории и культуры) местного (муниципального) значения на территории Братского сельского поселения Тихорецкого района не выявлены (отсутствуют). Значительное количество объектов культурного наследия имеют существенный физический износ, который создает угрозу их утраты как исторического и культурного наследия и требует принятия мер по сохран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Решение  вышеуказанных  проблем  возможно   только   программными методами перспективных и общественно значимых  проектов, концентрацией средств  на  приоритетных  направлениях   развития   культуры   в  Братском сельском поселении Тихорецкого рай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Братского сельского поселения Тихорец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2.1.Целями муниципальной программы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развитие и реализации культурного и духовного потенциала каждой лич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-повышение эффективности управления  в сфере культуры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2.2.Комплексная реализация поставленных целей требует решения следующих задач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сохранение и предотвращение утраты культурного наслед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-улучшение качества услуг, предоставляемых учреждениями культуры, искусства и кинематографии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-развитие профессионального искусства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укрепление материально-технической базы учреждений культуры, искусства и кинематограф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/>
      </w:pPr>
      <w:r>
        <w:rPr>
          <w:bCs/>
          <w:lang w:eastAsia="ru-RU"/>
        </w:rPr>
        <w:t>2.3.Ц</w:t>
      </w:r>
      <w:r>
        <w:rPr>
          <w:color w:val="000000"/>
          <w:lang w:eastAsia="ru-RU"/>
        </w:rPr>
        <w:t>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</w:t>
      </w:r>
      <w:r>
        <w:rPr>
          <w:color w:val="000000"/>
          <w:lang w:eastAsia="ru-RU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lang w:eastAsia="ru-RU"/>
        </w:rPr>
      </w:pPr>
      <w:bookmarkStart w:id="2" w:name="sub_1001"/>
      <w:bookmarkEnd w:id="2"/>
      <w:r>
        <w:rPr>
          <w:lang w:eastAsia="ru-RU"/>
        </w:rPr>
        <w:t>Таблица № 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108" w:after="108"/>
        <w:jc w:val="center"/>
        <w:outlineLvl w:val="0"/>
        <w:rPr>
          <w:bCs/>
          <w:kern w:val="2"/>
          <w:lang w:val="en-US"/>
        </w:rPr>
      </w:pPr>
      <w:bookmarkStart w:id="3" w:name="sub_1001"/>
      <w:bookmarkEnd w:id="3"/>
      <w:r>
        <w:rPr>
          <w:bCs/>
          <w:kern w:val="2"/>
          <w:lang w:val="en-US"/>
        </w:rPr>
        <w:t>Целевые показател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bCs/>
          <w:color w:val="26282F"/>
          <w:kern w:val="2"/>
          <w:lang w:val="en-US" w:eastAsia="ru-RU"/>
        </w:rPr>
      </w:pPr>
      <w:r>
        <w:rPr>
          <w:bCs/>
          <w:color w:val="26282F"/>
          <w:kern w:val="2"/>
          <w:lang w:val="en-US"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850"/>
        <w:gridCol w:w="992"/>
        <w:gridCol w:w="851"/>
        <w:gridCol w:w="850"/>
        <w:gridCol w:w="851"/>
        <w:gridCol w:w="9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ус</w:t>
            </w:r>
            <w:hyperlink w:anchor="sub_10">
              <w:r>
                <w:rPr>
                  <w:rStyle w:val="InternetLink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ано экземпляров (документовыдач) из библиотечных фондов общедоступными  (публичными) библиотеками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посещений общедоступных (публичных) библиотек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зарегистрированных пользователей общедоступных (публичных) библиотек (на конец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культурно-массовых мероприятий, проведённых учреждениями культурно-досугового типа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осещаемости учреждений культуры населением сельского поселения (по сравнению с предыдущим го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2.4.Срок реализации муниципальной программы – 2018-2020 годы, этапы реализации не предусмотрен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Муниципальная программа Братского сельского поселения Тихорецкого района «Развитие культуры» включает мероприят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-мероприятия, направленные на развитие культуры в Братском сельском поселении Тихорецкого района, в том числе: организация и проведение культурно-массовых мероприятий; приобретение литературы и подписка периодических печатных изданий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финансовое обеспечение деятельности муниципальных учреждений культуры, подведомственных администрации Братского сельского поселения Тихорецкого район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поэтапное повышение уровня средней заработной платы работников муниципальных учреждений отрасли «Культуры, искусства и кинематографии» Краснодарского края, в том числе на осуществление ежемесячных денежных выплат стимулирующего характера работникам по 3000 рублей, имеющим право на их получе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ЕРЕЧЕНЬ</w:t>
        <w:br/>
        <w:t>основных мероприятий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ратского сельского поселения Тихорецкого райо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«Развитие культуры» на 2018-2020 годы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580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09"/>
        <w:gridCol w:w="993"/>
        <w:gridCol w:w="1134"/>
        <w:gridCol w:w="1275"/>
        <w:gridCol w:w="1134"/>
        <w:gridCol w:w="993"/>
        <w:gridCol w:w="850"/>
        <w:gridCol w:w="1134"/>
        <w:gridCol w:w="1701"/>
        <w:gridCol w:w="1985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ус (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10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 xml:space="preserve">Цель         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ормирование приоритетного культурного и гуманитарного развития личности, укрепление единства народов Братского сельского поселения Тихорецкого района посредством обеспечения доступа граждан к культурным ценностям и реализация творческого потенциала населения региона</w:t>
            </w:r>
          </w:p>
        </w:tc>
      </w:tr>
      <w:tr>
        <w:trPr>
          <w:trHeight w:val="397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Задача 1.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Финансовое обеспечение деятельности МКУК «ЦКС Братского сельского поселения ТР»»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88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>
          <w:trHeight w:val="26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7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№ 2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Финансовое обеспечение деятельности МКУК «СБС Братского СП ТР»»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>
          <w:trHeight w:val="27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24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3.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хранение, использование и популяризация объектов культурного наследия (памятники истории и культуры), находящихся в собственности поселен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3 «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, инвентаря)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усматривается осуществлять за счёт средств бюджета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Объём финансовых средств, предусмотренных на реализацию муниципальной программы, составляет 17366,3 тысяч рублей, в том числе за счет средств краевого бюджета – 8900,8 тысяч рублей, за счет  средств бюджета Братского сельского поселения Тихорецкого района – 8465,5 тысяч рублей, в том числе по годам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в 2018 году – 5302,8 тысяч рублей, в том числе за счет средств краевого бюджета – 2458,5 тысяч рублей, за счет средств бюджета Братского сельского поселения Тихорецкого района - 2810,6 тысяч 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в 2019 году – 5894,0 тысяч рублей, в том числе за счет средств краевого бюджета – 3083,4 тысяч рублей, за счет средств бюджета Братского сельского поселения Тихорецкого района - 2810,6 тысяч  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в 2020 году – 6169,5 тысяч рублей, в том числе за счет средств краевого бюджета – 3358,9 тысяч рублей, за счет средств бюджета Братского сельского поселения Тихорецкого района - 2810,6 тысяч  рублей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Мероприятия муниципальной программы  и распределение средств на их финансирование  представлены  в  таблице «ПЕРЕЧЕНЬ основных мероприятий муниципальной программы Братского сельского поселения Тихорецкого района «Развитие культуры» раздела 3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бъём финансирования мероприятий на 2018-2020 годы определён исходя из структуры бюджетных расходов муниципальных учреждений, подведомственных администрации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lang w:eastAsia="ru-RU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В качестве основных рисков следует считать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осуществление контроля качества выполнения муниципальной программы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jc w:val="center"/>
        <w:outlineLvl w:val="0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  <w:bookmarkStart w:id="4" w:name="sub_1700"/>
      <w:bookmarkStart w:id="5" w:name="sub_1700"/>
      <w:bookmarkEnd w:id="5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kern w:val="2"/>
        </w:rPr>
      </w:pPr>
      <w:r>
        <w:rPr>
          <w:bCs/>
          <w:kern w:val="2"/>
          <w:lang w:val="en-US"/>
        </w:rPr>
        <w:t xml:space="preserve">7. Меры правового регулирования в сфере реализаци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jc w:val="center"/>
        <w:outlineLvl w:val="0"/>
        <w:rPr>
          <w:bCs/>
          <w:kern w:val="2"/>
          <w:lang w:val="en-US"/>
        </w:rPr>
      </w:pPr>
      <w:r>
        <w:rPr>
          <w:bCs/>
          <w:kern w:val="2"/>
          <w:lang w:val="en-US"/>
        </w:rPr>
        <w:t>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  <w:bookmarkStart w:id="6" w:name="sub_1700"/>
      <w:bookmarkStart w:id="7" w:name="sub_1700"/>
      <w:bookmarkEnd w:id="7"/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widowControl w:val="false"/>
        <w:tabs>
          <w:tab w:val="clear" w:pos="708"/>
          <w:tab w:val="left" w:pos="1139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9.Механизм реализации муниципальной программы и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контроль за её выполнением</w:t>
      </w:r>
    </w:p>
    <w:p>
      <w:pPr>
        <w:pStyle w:val="Normal"/>
        <w:widowControl w:val="false"/>
        <w:suppressAutoHyphens w:val="false"/>
        <w:autoSpaceDE w:val="false"/>
        <w:ind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Текущее управление муниципальной программой осуществляет координатор муниципальной программы – администрация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беспечивает разработку и реализацию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существляет мониторинг и анализ отчетов исполнителей, ответственных за реализацию соответствующих мероприяти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оводит оценку эффективности реализации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существляет подготовку предложений по объемам и источникам финансирования реализации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готовит ежегодный 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ежегодно, до 15 февраля года,  следующего за отчетным годом, предоставляет главе Братского сельского поселения Тихорецкого района доклад о ходе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ханизм реализации муниципальной программы предусматривает 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Глава Братского сельского посел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Тихорецкого района                                                                            А.Ю.Пискун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3"/>
    </w:pPr>
    <w:rPr>
      <w:rFonts w:ascii="Calibri" w:hAnsi="Calibri" w:cs="Times New Roman"/>
      <w:i/>
      <w:i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Символ нумерации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Style17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8">
    <w:name w:val="Выделение для Базового Поиска"/>
    <w:qFormat/>
    <w:rPr>
      <w:b/>
      <w:bCs/>
      <w:color w:val="0058A9"/>
    </w:rPr>
  </w:style>
  <w:style w:type="character" w:styleId="Style19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0">
    <w:name w:val="Заголовок своего сообщения"/>
    <w:qFormat/>
    <w:rPr/>
  </w:style>
  <w:style w:type="character" w:styleId="Style21">
    <w:name w:val="Заголовок чужого сообщения"/>
    <w:qFormat/>
    <w:rPr>
      <w:b/>
      <w:bCs/>
      <w:color w:val="FF0000"/>
    </w:rPr>
  </w:style>
  <w:style w:type="character" w:styleId="Style22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23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b w:val="false"/>
      <w:bCs w:val="false"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41">
    <w:name w:val="Внимание: криминал!!"/>
    <w:basedOn w:val="Style40"/>
    <w:next w:val="Normal"/>
    <w:qFormat/>
    <w:pPr/>
    <w:rPr/>
  </w:style>
  <w:style w:type="paragraph" w:styleId="Style42">
    <w:name w:val="Внимание: недобросовестность!"/>
    <w:basedOn w:val="Style40"/>
    <w:next w:val="Normal"/>
    <w:qFormat/>
    <w:pPr/>
    <w:rPr/>
  </w:style>
  <w:style w:type="paragraph" w:styleId="Style43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5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jc w:val="center"/>
      <w:outlineLvl w:val="9"/>
    </w:pPr>
    <w:rPr>
      <w:rFonts w:ascii="Cambria" w:hAnsi="Cambria" w:cs="Cambria"/>
      <w:kern w:val="2"/>
      <w:sz w:val="18"/>
      <w:szCs w:val="18"/>
      <w:shd w:fill="FFFFFF" w:val="clear"/>
      <w:lang w:val="en-US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8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0">
    <w:name w:val="Заголовок ЭР (правое окно)"/>
    <w:basedOn w:val="Style49"/>
    <w:next w:val="Normal"/>
    <w:qFormat/>
    <w:pPr/>
    <w:rPr/>
  </w:style>
  <w:style w:type="paragraph" w:styleId="Style51">
    <w:name w:val="Интерактивный заголовок"/>
    <w:basedOn w:val="Style30"/>
    <w:next w:val="Normal"/>
    <w:qFormat/>
    <w:pPr/>
    <w:rPr/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/>
    <w:rPr/>
  </w:style>
  <w:style w:type="paragraph" w:styleId="Style57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/>
    <w:rPr>
      <w:sz w:val="14"/>
      <w:szCs w:val="14"/>
    </w:rPr>
  </w:style>
  <w:style w:type="paragraph" w:styleId="Style5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/>
    <w:rPr>
      <w:sz w:val="14"/>
      <w:szCs w:val="14"/>
    </w:rPr>
  </w:style>
  <w:style w:type="paragraph" w:styleId="Style61">
    <w:name w:val="Комментарий пользователя"/>
    <w:basedOn w:val="Style55"/>
    <w:next w:val="Normal"/>
    <w:qFormat/>
    <w:pPr/>
    <w:rPr/>
  </w:style>
  <w:style w:type="paragraph" w:styleId="Style62">
    <w:name w:val="Куда обратиться?"/>
    <w:basedOn w:val="Style40"/>
    <w:next w:val="Normal"/>
    <w:qFormat/>
    <w:pPr/>
    <w:rPr/>
  </w:style>
  <w:style w:type="paragraph" w:styleId="Style63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4">
    <w:name w:val="Необходимые документы"/>
    <w:basedOn w:val="Style40"/>
    <w:next w:val="Normal"/>
    <w:qFormat/>
    <w:pPr/>
    <w:rPr/>
  </w:style>
  <w:style w:type="paragraph" w:styleId="Style65">
    <w:name w:val="Оглавление"/>
    <w:basedOn w:val="Style38"/>
    <w:next w:val="Normal"/>
    <w:qFormat/>
    <w:pPr>
      <w:widowControl w:val="false"/>
      <w:suppressAutoHyphens w:val="false"/>
      <w:autoSpaceDE w:val="false"/>
      <w:ind w:left="140" w:hanging="0"/>
      <w:jc w:val="left"/>
    </w:pPr>
    <w:rPr>
      <w:sz w:val="24"/>
      <w:szCs w:val="24"/>
    </w:rPr>
  </w:style>
  <w:style w:type="paragraph" w:styleId="Style66">
    <w:name w:val="Переменная часть"/>
    <w:basedOn w:val="Style44"/>
    <w:next w:val="Normal"/>
    <w:qFormat/>
    <w:pPr/>
    <w:rPr/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9"/>
    </w:pPr>
    <w:rPr>
      <w:rFonts w:ascii="Cambria" w:hAnsi="Cambria" w:cs="Cambria"/>
      <w:kern w:val="2"/>
      <w:sz w:val="18"/>
      <w:szCs w:val="18"/>
      <w:lang w:val="en-US"/>
    </w:rPr>
  </w:style>
  <w:style w:type="paragraph" w:styleId="Style68">
    <w:name w:val="Подзаголовок для информации об изменениях"/>
    <w:basedOn w:val="Style52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0">
    <w:name w:val="Постоянная часть"/>
    <w:basedOn w:val="Style44"/>
    <w:next w:val="Normal"/>
    <w:qFormat/>
    <w:pPr/>
    <w:rPr/>
  </w:style>
  <w:style w:type="paragraph" w:styleId="Style71">
    <w:name w:val="Пример."/>
    <w:basedOn w:val="Style40"/>
    <w:next w:val="Normal"/>
    <w:qFormat/>
    <w:pPr/>
    <w:rPr/>
  </w:style>
  <w:style w:type="paragraph" w:styleId="Style72">
    <w:name w:val="Примечание."/>
    <w:basedOn w:val="Style40"/>
    <w:next w:val="Normal"/>
    <w:qFormat/>
    <w:pPr/>
    <w:rPr/>
  </w:style>
  <w:style w:type="paragraph" w:styleId="Style73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4">
    <w:name w:val="Текст в таблице"/>
    <w:basedOn w:val="Style37"/>
    <w:next w:val="Normal"/>
    <w:qFormat/>
    <w:pPr>
      <w:widowControl w:val="false"/>
      <w:suppressAutoHyphens w:val="false"/>
      <w:autoSpaceDE w:val="false"/>
      <w:ind w:firstLine="500"/>
    </w:pPr>
    <w:rPr>
      <w:rFonts w:ascii="Arial" w:hAnsi="Arial" w:cs="Arial"/>
      <w:sz w:val="24"/>
      <w:szCs w:val="24"/>
    </w:rPr>
  </w:style>
  <w:style w:type="paragraph" w:styleId="Style75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7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78">
    <w:name w:val="Центрированный (таблица)"/>
    <w:basedOn w:val="Style37"/>
    <w:next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  <w:sz w:val="24"/>
      <w:szCs w:val="24"/>
    </w:rPr>
  </w:style>
  <w:style w:type="paragraph" w:styleId="Style79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59:00Z</dcterms:created>
  <dc:creator>Server</dc:creator>
  <dc:description/>
  <cp:keywords/>
  <dc:language>en-US</dc:language>
  <cp:lastModifiedBy>user</cp:lastModifiedBy>
  <cp:lastPrinted>2018-01-26T10:34:00Z</cp:lastPrinted>
  <dcterms:modified xsi:type="dcterms:W3CDTF">2018-01-26T06:40:00Z</dcterms:modified>
  <cp:revision>55</cp:revision>
  <dc:subject/>
  <dc:title>О выдачи бланков строгой отчетности </dc:title>
</cp:coreProperties>
</file>