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1.2018  № 19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8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атского сельского поселения Тихорец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т  25.01.2018 № 19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й программы Братского сельского поселения Тихорецкого района «Развитие гражданского общества» на 2018-202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территориального общественного самоуправления в Братском сельском поселении Тихорецкого района» на 2018 - 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деятельности общественных инициатив Братского сельского поселения Тихорецкого района» на 2018 - 2020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роведение праздничных мероприятий и знаменательных дат в Братском сельском поселении Тихорецкого района»  на 2018 - 2020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Братском сельском поселении Тихорецкого района» на 2018 - 2020 год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овершенствование механизмов управления развитием в 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 предусмотрены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муниципальной 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общественных организаций, направленных на решение социально значимых проблем населения Братского сельского поселения 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Братского сельского поселения 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 в Братском сельском поселении Тихорецкого район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сширение числа жителей поселения, вовлекаемых в решение социально значимых проблем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Брат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и развития народных промыслов и ремесел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Брат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сходов, собраний, конференций граждан по вопросам местного значения и организации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ых объединений, привлеченных к реализации мероприятий по решению социально-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по решению вопросов местного значе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8 -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Братского сельского поселения Тихорецкого района составляет 1546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515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15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515,5 тыс. рублей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Брат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Брат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Братского сельского поселения Тихорецкого района и общественными объедин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Братск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Братского сельского поселения Тихорецкого района народ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поселен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поселе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Брат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специалистов администрации Братского сельского поселения Тихорецкого района, работа по формированию и профессиональному развитию кадрового резерва Братск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» </w:t>
      </w:r>
      <w:r>
        <w:rPr>
          <w:color w:val="000000"/>
          <w:sz w:val="28"/>
          <w:szCs w:val="28"/>
        </w:rPr>
        <w:t>на 2018-2020 годы 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Братского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 цели программы состоят в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, осуществлении поддержки общественных инициатив, направленных на решение социально значимых проблем населения Братского сельского поселения Тихорецкого района, содействие формированию институтов гражданского общества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, создание условий для обеспечения качественного проведения культурно-массовых и праздничных мероприятий, </w:t>
      </w:r>
      <w:r>
        <w:rPr>
          <w:color w:val="000000"/>
          <w:sz w:val="28"/>
          <w:szCs w:val="28"/>
        </w:rPr>
        <w:t>совершенствование механизмов управления развитием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поселения, вовлекаемых в решение социально значимых проблем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возрождения и развития народных промыслов и ремесел на территории посел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ультурно-массовых форм досуг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ддержки самодеятельным коллективам в обеспечении их творческой деятельност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поселении, поддержки и распространения идей духовного единства и межэтнического соглас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rPr>
          <w:b w:val="false"/>
          <w:b w:val="false"/>
        </w:rPr>
      </w:pPr>
      <w:bookmarkStart w:id="3" w:name="sub_1001"/>
      <w:bookmarkEnd w:id="3"/>
      <w:r>
        <w:rPr>
          <w:b w:val="false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2"/>
        <w:gridCol w:w="850"/>
        <w:gridCol w:w="1020"/>
        <w:gridCol w:w="15"/>
        <w:gridCol w:w="15"/>
        <w:gridCol w:w="45"/>
        <w:gridCol w:w="15"/>
        <w:gridCol w:w="30"/>
        <w:gridCol w:w="15"/>
        <w:gridCol w:w="830"/>
        <w:gridCol w:w="850"/>
        <w:gridCol w:w="14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программа № 1 «Поддержка территориального общественного самоуправления в Братском сельском поселении Тихорецкого района» на 2018 - 2020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дпрограмма № 2 </w:t>
            </w: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Поддержка общественных инициатив Братского сельского поселения Тихорецкого района» на 201</w:t>
            </w:r>
            <w:r>
              <w:rPr>
                <w:b w:val="false"/>
                <w:sz w:val="24"/>
                <w:lang w:val="ru-RU"/>
              </w:rPr>
              <w:t>8</w:t>
            </w:r>
            <w:r>
              <w:rPr>
                <w:b w:val="false"/>
                <w:sz w:val="24"/>
              </w:rPr>
              <w:t> - 20</w:t>
            </w:r>
            <w:r>
              <w:rPr>
                <w:b w:val="false"/>
                <w:sz w:val="24"/>
                <w:lang w:val="ru-RU"/>
              </w:rPr>
              <w:t>20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» на 2018 - 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№ 4 «Гармонизация межнациональных отношений в </w:t>
            </w:r>
            <w:r>
              <w:rPr>
                <w:color w:val="000000"/>
              </w:rPr>
              <w:t xml:space="preserve">Братском сельском поселении Тихорецкого района» </w:t>
            </w:r>
            <w:r>
              <w:rPr/>
              <w:t>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 проведенных  мероприятий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поселения, охваченных мероприятиями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№ 5 «Совершенствование механизмов управления развитием </w:t>
            </w:r>
            <w:r>
              <w:rPr>
                <w:rFonts w:cs="Times New Roman" w:ascii="Times New Roman" w:hAnsi="Times New Roman"/>
              </w:rPr>
              <w:t>в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щений граждан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18 - 2020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18 – 2020 годы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Братского сельского поселения Тихорецкого района» на 2018 - 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18 - 2020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«Гармонизация межнациональных отношений в </w:t>
      </w:r>
      <w:r>
        <w:rPr>
          <w:sz w:val="28"/>
          <w:szCs w:val="28"/>
        </w:rPr>
        <w:t xml:space="preserve">Братском сельском поселении Тихорецкого района» </w:t>
      </w:r>
      <w:r>
        <w:rPr>
          <w:color w:val="000000"/>
          <w:sz w:val="28"/>
          <w:szCs w:val="28"/>
        </w:rPr>
        <w:t>на 2018 - 2020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18 - 2020 г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18 - 2020 годы;</w:t>
      </w:r>
    </w:p>
    <w:p>
      <w:pPr>
        <w:pStyle w:val="ConsPlusNonformat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ое участие населения, проживающего на территории Брат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w:anchor="sub_1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Братского сельского поселения Тихорецкого района» на 2018 - 2020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Братского сельского поселения Тихорецкого района, выплату пенсии за выслугу лет отдельным категория работников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</w:t>
      </w:r>
      <w:r>
        <w:rPr>
          <w:sz w:val="28"/>
        </w:rPr>
        <w:t xml:space="preserve">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18 - 2020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праздничных мероприятий, направленных на привлечение большего количества населения для участия в праздничных мероприятиях и улучшение качества проведения праздничных мероприятий в Братском сельском поселении Тихорец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hyperlink w:anchor="sub_2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Братском сельском поселении Тихорецкого района» на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Братском сельском поселении Тихорец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18 - 2020 год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для достижения совершенствования системы муниципальной службы в Братском сельском поселении Тихорецкого района, </w:t>
      </w:r>
      <w:r>
        <w:rPr>
          <w:color w:val="000000"/>
          <w:sz w:val="28"/>
          <w:szCs w:val="28"/>
        </w:rPr>
        <w:t>посредством профессионального развития и подготовки кадров Братского сельского поселения Тихорец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134"/>
        <w:gridCol w:w="1134"/>
        <w:gridCol w:w="1134"/>
        <w:gridCol w:w="1098"/>
      </w:tblGrid>
      <w:tr>
        <w:trPr>
          <w:trHeight w:val="4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rHeight w:val="2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7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«Поддержка территориального общественного самоуправления в Братском сельском поселении Тихорецкого района» на 2018 - 2020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  <w:r>
              <w:rPr/>
              <w:t>Поддержка общественных инициатив Братского сельского поселения Тихорецкого района» на 2018 - 2020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6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08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«Проведение праздничных мероприятий и знаменательных дат в Братском сельском поселении Тихорецкого района» на 2018 - 2020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  </w:t>
            </w:r>
            <w:r>
              <w:rPr>
                <w:rFonts w:eastAsia="Calibri"/>
                <w:spacing w:val="-20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b w:val="false"/>
                <w:sz w:val="24"/>
              </w:rPr>
              <w:t xml:space="preserve">«Гармонизация межнациональных отношений в </w:t>
            </w:r>
            <w:r>
              <w:rPr>
                <w:b w:val="false"/>
                <w:color w:val="000000"/>
                <w:sz w:val="24"/>
              </w:rPr>
              <w:t>Брат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сель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поселени</w:t>
            </w:r>
            <w:r>
              <w:rPr>
                <w:b w:val="false"/>
                <w:color w:val="000000"/>
                <w:sz w:val="24"/>
                <w:lang w:val="ru-RU"/>
              </w:rPr>
              <w:t>и</w:t>
            </w:r>
            <w:r>
              <w:rPr>
                <w:b w:val="false"/>
                <w:color w:val="000000"/>
                <w:sz w:val="24"/>
              </w:rPr>
              <w:t xml:space="preserve"> Тихорецкого района</w:t>
            </w:r>
            <w:r>
              <w:rPr>
                <w:b w:val="false"/>
                <w:color w:val="000000"/>
                <w:sz w:val="24"/>
                <w:lang w:val="ru-RU"/>
              </w:rPr>
              <w:t xml:space="preserve">» </w:t>
            </w:r>
            <w:r>
              <w:rPr>
                <w:b w:val="false"/>
                <w:sz w:val="24"/>
              </w:rPr>
              <w:t>на 201</w:t>
            </w:r>
            <w:r>
              <w:rPr>
                <w:b w:val="false"/>
                <w:sz w:val="24"/>
                <w:lang w:val="ru-RU"/>
              </w:rPr>
              <w:t>8</w:t>
            </w:r>
            <w:r>
              <w:rPr>
                <w:b w:val="false"/>
                <w:sz w:val="24"/>
              </w:rPr>
              <w:t>-20</w:t>
            </w:r>
            <w:r>
              <w:rPr>
                <w:b w:val="false"/>
                <w:sz w:val="24"/>
                <w:lang w:val="ru-RU"/>
              </w:rPr>
              <w:t>20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color w:val="000000"/>
              </w:rPr>
              <w:t>«Совершенствование механизмов управления развитием</w:t>
            </w:r>
            <w:r>
              <w:rPr/>
              <w:t xml:space="preserve"> в Братском сельском поселении Тихорецкого района» на 2018 - 2020 годы 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18-2020 годы не планируется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sub_1700"/>
      <w:bookmarkStart w:id="5" w:name="sub_1700"/>
      <w:bookmarkEnd w:id="5"/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6" w:name="sub_1700"/>
      <w:bookmarkStart w:id="7" w:name="sub_1700"/>
      <w:bookmarkEnd w:id="7"/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 А.Ю.Писку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40:00Z</dcterms:created>
  <dc:creator>USER</dc:creator>
  <dc:description/>
  <cp:keywords/>
  <dc:language>en-US</dc:language>
  <cp:lastModifiedBy>user</cp:lastModifiedBy>
  <cp:lastPrinted>2017-08-08T09:29:00Z</cp:lastPrinted>
  <dcterms:modified xsi:type="dcterms:W3CDTF">2018-01-26T06:28:00Z</dcterms:modified>
  <cp:revision>38</cp:revision>
  <dc:subject/>
  <dc:title>                                   </dc:title>
</cp:coreProperties>
</file>