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0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</w:t>
      </w:r>
    </w:p>
    <w:p>
      <w:pPr>
        <w:pStyle w:val="Normal"/>
        <w:jc w:val="center"/>
        <w:rPr/>
      </w:pPr>
      <w:r>
        <w:rPr>
          <w:sz w:val="28"/>
          <w:szCs w:val="28"/>
        </w:rPr>
        <w:t>в Братском сельском поселении Тихорецкого района» на 2018 - 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условий для организации досуга и обеспечения жителей Братского сельского поселения Тихорецкого района  услугами организаций культуры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дрение новых форм деятельности в сфере куль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 народных творческих самодеятельных коллективов Брат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и оказание им поддержки в обеспечении их творческ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, ярмарок народного творчества, художественных выставок народно-художественных промыслов и реме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еспечении качественного проведения культурно-массовых и праздничных мероприятий в </w:t>
      </w:r>
      <w:r>
        <w:rPr>
          <w:sz w:val="28"/>
        </w:rPr>
        <w:t>Братском сельском поселении Тихорецкого района и обеспечении в полном объеме в финансовом выра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культурного обслуживания населения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мероприятий, посвященных памятным датам в ис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и и культурного наследия, возрождение и развитие народных промыслов и ремесел на территории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к культурным и информационным услуг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обществе, системе воспитания образования населения и организации его дос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благоприятных условий для творческой деятельности, освоение новых форм и направлений, подготовка и осуществление театральных постановок, детских концертных программ, театрализованных праздников и предста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эстетического воспитания детей и молодежи массовое привлечение их в учреждение культуры, что значительно снизит темпы распространение наркомании и алкоголизма, а также рост безнадзорности и правонарушений среди детей и подро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Развитие гражданского общества» на 2018-2020 годы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–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ведение праздничных мероприятий и знаменательных дат в Братском сельском поселении Тихорецкого района» на 2018 –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Мероприятия, направленные на оказание содействия в проведении праздничных мероприятий в Братском сельском поселении Тихорецкого района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ольшего количества населения для участия в праздничных мероприятиях, сохранение традиции и культурного наследия на территории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роведения праздничных мероприятий в Братском сельском поселении Тихорецкого района</w:t>
            </w:r>
          </w:p>
        </w:tc>
      </w:tr>
      <w:tr>
        <w:trPr>
          <w:trHeight w:val="3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9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9 мая, посвященных «Дню Побе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ткрыток и сувениров для празднования дня  пожилого человека от 80 лет и старш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р</w:t>
            </w:r>
            <w:r>
              <w:rPr/>
              <w:t xml:space="preserve">оведение мероприятий, посвященных памятным датам в истории </w:t>
            </w:r>
            <w:r>
              <w:rPr>
                <w:lang w:val="ru-RU"/>
              </w:rPr>
              <w:t>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наменательных дат Братского сельского поселения Тихорецкого район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8" w:name="sub_50400"/>
      <w:bookmarkStart w:id="9" w:name="sub_50400"/>
      <w:bookmarkEnd w:id="9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 xml:space="preserve">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47:00Z</dcterms:created>
  <dc:creator>USER</dc:creator>
  <dc:description/>
  <cp:keywords/>
  <dc:language>en-US</dc:language>
  <cp:lastModifiedBy>user</cp:lastModifiedBy>
  <cp:lastPrinted>2017-05-30T11:07:00Z</cp:lastPrinted>
  <dcterms:modified xsi:type="dcterms:W3CDTF">2017-10-11T04:41:00Z</dcterms:modified>
  <cp:revision>25</cp:revision>
  <dc:subject/>
  <dc:title>                                   </dc:title>
</cp:coreProperties>
</file>