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3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от 27.12.2017 г.  № 14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3"/>
                <w:b w:val="false"/>
                <w:color w:val="000000"/>
              </w:rPr>
              <w:t>«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8.2017 г. № 83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(в редакции от 27.12.2017 г. № 140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Style w:val="Style13"/>
          <w:b w:val="false"/>
          <w:b w:val="false"/>
          <w:color w:val="000000"/>
          <w:lang w:eastAsia="ru-RU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18-2020 год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-2020 годы, этапы реализации 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7332,6 тысяч рублей, в том числе за счет средств краевого бюджета – 8900,8 тысяч рублей, за счет средств  бюджета Братского сельского поселения Тихорецкого района – 8431,8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в 2018 году – 5269,1 тысяч рублей, в том числе за счет средств краевого бюджета – 2458,5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в 2019 году – 5 894,0 тысяч  рублей, в том числе за счет средств краевого бюджета – 3083,4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0 году – 6169,5 тысяч рублей, в том числе за счет средств краевого бюджета – 3358,9 тысяч рублей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шедшие    годы    наступившего    ХХI   столетия   стали     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  территории  Братского сельского поселения Тихорецкого  района  проводятся  смотры-конкурсы,  концерты   в   сфере   культуры  и  искусства. Совершенствуется     система    проведения   смотров-конкурсов,  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lang w:eastAsia="ru-RU"/>
        </w:rPr>
      </w:pPr>
      <w:bookmarkStart w:id="2" w:name="sub_1001"/>
      <w:bookmarkEnd w:id="2"/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3" w:name="sub_1001"/>
      <w:bookmarkEnd w:id="3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4.Срок реализации муниципальной программы – 2018-2020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  <w:br/>
        <w:t>основных мероприятий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«Развитие культуры» на 2018-2020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>
          <w:trHeight w:val="27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24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Объём финансовых средств, предусмотренных на реализацию муниципальной программы, составляет 17332,6 тысяч рублей, в том числе за счет средств краевого бюджета – 8900,8 тысяч рублей, за счет  средств бюджета Братского сельского поселения Тихорецкого района – 8431,8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8 году – 5269,1 тысяч рублей, в том числе за счет средств краевого бюджета – 2458,5 тысяч рублей, за счет средств бюджета Братского сельского поселения Тихорецкого района - 2810,6 тысяч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9 году – 5894,0 тысяч рублей, в том числе за счет средств краевого бюджета – 3083,4 тысяч рублей, за счет средств бюджета Братского сельского поселения Тихорецкого района - 2810,6 тысяч 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20 году – 6169,5 тысяч рублей, в том числе за счет средств краевого бюджета – 3358,9 тысяч рублей, за счет средств бюджета Братского сельского поселения Тихорецкого района - 2810,6 тысяч  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ъём финансирования мероприятий на 2018-2020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4" w:name="sub_1700"/>
      <w:bookmarkStart w:id="5" w:name="sub_1700"/>
      <w:bookmarkEnd w:id="5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kern w:val="2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6" w:name="sub_1700"/>
      <w:bookmarkStart w:id="7" w:name="sub_1700"/>
      <w:bookmarkEnd w:id="7"/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Тихорецкого района                                                                            А.Ю.Писку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/>
    <w:rPr/>
  </w:style>
  <w:style w:type="paragraph" w:styleId="Style51">
    <w:name w:val="Интерактивный заголовок"/>
    <w:basedOn w:val="Style30"/>
    <w:next w:val="Normal"/>
    <w:qFormat/>
    <w:pPr/>
    <w:rPr/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/>
  </w:style>
  <w:style w:type="paragraph" w:styleId="Style5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/>
    <w:rPr/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Style40"/>
    <w:next w:val="Normal"/>
    <w:qFormat/>
    <w:pPr/>
    <w:rPr/>
  </w:style>
  <w:style w:type="paragraph" w:styleId="Style65">
    <w:name w:val="Оглавление"/>
    <w:basedOn w:val="Style38"/>
    <w:next w:val="Normal"/>
    <w:qFormat/>
    <w:pPr>
      <w:widowControl w:val="false"/>
      <w:suppressAutoHyphens w:val="false"/>
      <w:autoSpaceDE w:val="false"/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4"/>
    <w:next w:val="Normal"/>
    <w:qFormat/>
    <w:pPr/>
    <w:rPr/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68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0">
    <w:name w:val="Постоянная часть"/>
    <w:basedOn w:val="Style44"/>
    <w:next w:val="Normal"/>
    <w:qFormat/>
    <w:pPr/>
    <w:rPr/>
  </w:style>
  <w:style w:type="paragraph" w:styleId="Style71">
    <w:name w:val="Пример."/>
    <w:basedOn w:val="Style40"/>
    <w:next w:val="Normal"/>
    <w:qFormat/>
    <w:pPr/>
    <w:rPr/>
  </w:style>
  <w:style w:type="paragraph" w:styleId="Style72">
    <w:name w:val="Примечание."/>
    <w:basedOn w:val="Style40"/>
    <w:next w:val="Normal"/>
    <w:qFormat/>
    <w:pPr/>
    <w:rPr/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widowControl w:val="false"/>
      <w:suppressAutoHyphens w:val="false"/>
      <w:autoSpaceDE w:val="false"/>
      <w:ind w:firstLine="500"/>
    </w:pPr>
    <w:rPr>
      <w:rFonts w:ascii="Arial" w:hAnsi="Arial" w:cs="Arial"/>
      <w:sz w:val="24"/>
      <w:szCs w:val="24"/>
    </w:rPr>
  </w:style>
  <w:style w:type="paragraph" w:styleId="Style7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7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8-01-22T11:19:00Z</cp:lastPrinted>
  <dcterms:modified xsi:type="dcterms:W3CDTF">2018-01-22T07:20:00Z</dcterms:modified>
  <cp:revision>50</cp:revision>
  <dc:subject/>
  <dc:title>О выдачи бланков строгой отчетности </dc:title>
</cp:coreProperties>
</file>