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060" cy="608330"/>
            <wp:effectExtent l="0" t="0" r="0" b="0"/>
            <wp:wrapTight wrapText="bothSides">
              <wp:wrapPolygon edited="0">
                <wp:start x="-351" y="0"/>
                <wp:lineTo x="-351" y="21271"/>
                <wp:lineTo x="21595" y="21271"/>
                <wp:lineTo x="21595" y="0"/>
                <wp:lineTo x="-3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РАТСКОГО СЕЛЬСКОГО ПОСЕЛЕНИЯ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решение Совета</w:t>
      </w:r>
      <w:r>
        <w:rPr/>
        <w:t xml:space="preserve"> </w:t>
      </w:r>
      <w:r>
        <w:rPr>
          <w:b/>
          <w:bCs/>
        </w:rPr>
        <w:t xml:space="preserve">Братского сель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еления Тихорецкого района от 23 октября 2009 года № 7 «Об утверждении Положения о денежном вознаграждении лиц, замещающих муниципальные должности в Братском сельском поселе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ихорецкого района и денежном содержании муниципаль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ужащих Братского сельского поселения Тихорецкого района»</w:t>
      </w:r>
    </w:p>
    <w:p>
      <w:pPr>
        <w:pStyle w:val="Normal"/>
        <w:ind w:left="0" w:right="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851"/>
        <w:jc w:val="both"/>
        <w:rPr/>
      </w:pPr>
      <w:r>
        <w:rPr/>
        <w:t>В целях обеспечения прав, законных интересов и социальной защищенности депутатов, выборных должностных лиц, осуществляющих свои полномочия на постоянной основе, муниципальных служащих Братского сельского поселения Тихорецкого района, в соответствии с Федеральным законом от 2 марта 2007 года № 25-ФЗ «О муниципальной службе в Российской Федерации», Законом Краснодарского края  от 8 июня 2007 года № 1244-КЗ «О муниципальной службе в Краснодарском крае», Совет Братского сельского поселения Тихорецкого района  р е ш и л:</w:t>
      </w:r>
    </w:p>
    <w:p>
      <w:pPr>
        <w:pStyle w:val="Normal"/>
        <w:ind w:left="0" w:right="0" w:firstLine="851"/>
        <w:jc w:val="both"/>
        <w:rPr/>
      </w:pPr>
      <w:r>
        <w:rPr/>
        <w:t>1.Внести в решение Совета Братского сельского поселения Тихорецкого района от 23 октября 2009 года № 7 «Об утверждении Положения о денежном вознаграждении лиц, замещающих муниципальные должности в Братском сельском поселении Тихорецкого района и денежном содержании муниципальных служащих Братского сельского поселения Тихорецкого района» (с изменениями от 11 февраля 2010 года № 29, 17 августа 2011 года № 103, 29 сентября 2011 года № 108, 20 января 2012 года № 125, 7 декабря 2012 года № 171, 12 сентября 2013 года № 209, 25 мая 2016 года № 101, 11 декабря 2019 года № 20, ) изменения, согласно приложению к настоящему решению.</w:t>
      </w:r>
    </w:p>
    <w:p>
      <w:pPr>
        <w:pStyle w:val="Normal"/>
        <w:ind w:left="0" w:right="0" w:firstLine="851"/>
        <w:jc w:val="both"/>
        <w:rPr/>
      </w:pPr>
      <w:r>
        <w:rPr/>
        <w:t>2.Главному специалисту администрации Братского сельского поселения Тихорецкого района (Лесная) обеспечить официальное обнародование настоящего реш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851"/>
        <w:jc w:val="both"/>
        <w:rPr/>
      </w:pPr>
      <w:r>
        <w:rPr/>
        <w:t>3.Решение вступает в силу со дня его официального обнародования и распространяется на правоотношения, возникшие с 1 декабря 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Р.Г.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868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32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30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15">
    <w:name w:val="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A2">
    <w:name w:val="a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12:00Z</dcterms:created>
  <dc:creator>Server</dc:creator>
  <dc:description/>
  <dc:language>en-US</dc:language>
  <cp:lastModifiedBy/>
  <cp:lastPrinted>2022-09-15T09:06:00Z</cp:lastPrinted>
  <dcterms:modified xsi:type="dcterms:W3CDTF">2022-11-14T15:02:40Z</dcterms:modified>
  <cp:revision>6</cp:revision>
  <dc:subject/>
  <dc:title>О выдачи бланков строгой отчетности</dc:title>
</cp:coreProperties>
</file>