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860</wp:posOffset>
            </wp:positionH>
            <wp:positionV relativeFrom="paragraph">
              <wp:posOffset>-96520</wp:posOffset>
            </wp:positionV>
            <wp:extent cx="485775" cy="614045"/>
            <wp:effectExtent l="0" t="0" r="0" b="0"/>
            <wp:wrapTight wrapText="bothSides">
              <wp:wrapPolygon edited="0">
                <wp:start x="-845" y="0"/>
                <wp:lineTo x="-845" y="20768"/>
                <wp:lineTo x="22006" y="20768"/>
                <wp:lineTo x="22006" y="0"/>
                <wp:lineTo x="-84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ПРОЕКТ</w:t>
        <w:tab/>
        <w:t>РЕШ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БРАТСКОГО СЕЛЬСКОГО ПОСЕЛЕНИЯ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ИХОРЕЦКОГО РАЙОНА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2021 года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Братского сельского поселения Тихорецкого района от 11 декабря 2020 года № 43 «</w:t>
      </w:r>
      <w:r>
        <w:rPr>
          <w:b/>
        </w:rPr>
        <w:t xml:space="preserve">О бюджете </w:t>
      </w:r>
      <w:r>
        <w:rPr>
          <w:b/>
          <w:lang w:val="ru-RU"/>
        </w:rPr>
        <w:t>Брат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Братского сельского поселения Тихорецкого района на 2021 год, утвержденных решением Совета Братского сельского поселения Тихорецкого района от 11 декабря 2020 года № 43, на основании Бюджетного кодекса Российской Федерации, устава Братского сельского поселения Тихорецкого района Совет Брат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Братского сельского поселения Тихорецкого района от 11 декабря 2020 года № 43 «О бюджете Братского сельского поселения Тихорецкого района на 2021 год» (с изменениями от 5 февраля 2021 года № 56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2 и 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8544,8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1411,8 тыс.рубле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4, 5 ,6, 7, изложить в новой редакции согласно приложениям № 4 - 7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главного специалиста администрации Братского сельского поселения Тихорецкого района Лесную А.Г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Брат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ub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right="-43" w:hanging="0"/>
        <w:jc w:val="left"/>
        <w:rPr/>
      </w:pPr>
      <w:r>
        <w:rPr>
          <w:sz w:val="28"/>
        </w:rPr>
        <w:t xml:space="preserve">Глава Брат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А.Ю.Писку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2"/>
    <w:qFormat/>
    <w:rPr>
      <w:rFonts w:cs="Calibri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2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00:00Z</dcterms:created>
  <dc:creator>Черенкова</dc:creator>
  <dc:description/>
  <cp:keywords/>
  <dc:language>en-US</dc:language>
  <cp:lastModifiedBy>user</cp:lastModifiedBy>
  <cp:lastPrinted>2021-01-25T11:55:00Z</cp:lastPrinted>
  <dcterms:modified xsi:type="dcterms:W3CDTF">2021-04-08T09:51:00Z</dcterms:modified>
  <cp:revision>3</cp:revision>
  <dc:subject/>
  <dc:title/>
</cp:coreProperties>
</file>