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ители Братского сельского поселения Тихорецкого района извещаются о том, что по решению Совета Братского сельского поселения Тихорецкого    района 28 ноября 2016 года в 8 часов в зале заседаний администрации          Братского сельского поселения Тихорецкого района, расположенного              по адресу: посёлок Братский, улица Школьная, 18, 2-й этаж, будут проводиться публичные слушания по теме: «Рассмотрение проекта бюджета Братского сельского поселения Тихорецкого района на 2017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ициатор проведения публичных слушаний - Совет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получением информации о подготовке и проведении публичных слушаний, подачи заявок для выступления на публичных слушаниях, ознакомления с документами и иным вопросам обращаться в оргкомитет по проведению публичных слушаний в рабочие дни с 8 до 16 часов. Для получения права на выступление на публичных слушаниях заявка должна быть подана в письменном виде в срок до 23 ноябр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о нахождения оргкомитета: Тихорецкий район, пос. Братский, ул. Школьная, 18, 2-й этаж, контактные телефоны: 92-5-92; 92-5-34; 92-6-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В.В.Геджашв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31:00Z</dcterms:created>
  <dc:creator>Малахов Руслан Вячеславович</dc:creator>
  <dc:description/>
  <cp:keywords/>
  <dc:language>en-US</dc:language>
  <cp:lastModifiedBy>Администрация</cp:lastModifiedBy>
  <cp:lastPrinted>2016-11-09T14:50:00Z</cp:lastPrinted>
  <dcterms:modified xsi:type="dcterms:W3CDTF">2016-11-09T10:51:00Z</dcterms:modified>
  <cp:revision>23</cp:revision>
  <dc:subject/>
  <dc:title>ИЗВЕЩЕНИЕ</dc:title>
</cp:coreProperties>
</file>