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27330</wp:posOffset>
                </wp:positionV>
                <wp:extent cx="2970530" cy="285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85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449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0" w:hanging="0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24.5pt;mso-wrap-distance-left:9pt;mso-wrap-distance-right:9pt;mso-wrap-distance-top:0pt;mso-wrap-distance-bottom:0pt;margin-top:-17.9pt;mso-position-vertical-relative:text;margin-left:0pt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449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Брат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ихорец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проекту решения Совета Братского сельского поселения  Тихорецкого района «Об утверждении годового отчета об исполнении бюджета Братского сельского поселения Тихорецкого района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Проект решения Совета Братского сельского поселения Тихорецкого района «Об утверждении годового отчета об исполнении бюджета Братского сельского поселения Тихорецкого района за 2023 год» разработан в строгом соответствии со статьей 264.5. Бюджетного кодекса Российской Федерации и Положением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</w:t>
      </w:r>
      <w:r>
        <w:rPr>
          <w:sz w:val="28"/>
          <w:szCs w:val="28"/>
          <w:shd w:fill="auto" w:val="clear"/>
        </w:rPr>
        <w:t xml:space="preserve"> 17 июля 2019 года № 236. </w:t>
      </w:r>
    </w:p>
    <w:p>
      <w:pPr>
        <w:pStyle w:val="Heading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 составлении данного решения неукоснительно соблюдены требования статьи 264.6 Бюджетного кодекса Российской Федерации, которая устанавливает, что решение об исполнении бюджета принимается с приложениями, которыми утверждаются показатели по доходам, расходам бюджета и источникам финансирования бюджета.   </w:t>
      </w:r>
    </w:p>
    <w:p>
      <w:pPr>
        <w:pStyle w:val="Heading1"/>
        <w:ind w:left="0" w:right="0" w:firstLine="708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ое решение принимается в целях утверждения годового отчета об исполнении бюджета Братского сельского поселения Тихорецкого района за 2023 год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Р.Г. Толико</w:t>
      </w:r>
    </w:p>
    <w:sectPr>
      <w:type w:val="nextPage"/>
      <w:pgSz w:w="11906" w:h="16838"/>
      <w:pgMar w:left="1701" w:right="746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1:00Z</dcterms:created>
  <dc:creator>fin</dc:creator>
  <dc:description/>
  <dc:language>en-US</dc:language>
  <cp:lastModifiedBy/>
  <cp:lastPrinted>2024-02-19T08:31:00Z</cp:lastPrinted>
  <dcterms:modified xsi:type="dcterms:W3CDTF">2024-05-07T07:40:53Z</dcterms:modified>
  <cp:revision>29</cp:revision>
  <dc:subject/>
  <dc:title/>
</cp:coreProperties>
</file>