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2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Братского сельского поселения</w:t>
      </w:r>
    </w:p>
    <w:p>
      <w:pPr>
        <w:pStyle w:val="Normal"/>
        <w:ind w:left="5529" w:hanging="0"/>
        <w:rPr/>
      </w:pPr>
      <w:r>
        <w:rPr/>
        <w:t>Тихорецкого района</w:t>
      </w:r>
    </w:p>
    <w:p>
      <w:pPr>
        <w:pStyle w:val="Normal"/>
        <w:ind w:left="5529" w:hanging="0"/>
        <w:rPr/>
      </w:pPr>
      <w:r>
        <w:rPr/>
        <w:t>от _________ № ___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количества и цены товаров, работ, услуг на обеспечение функций</w:t>
      </w:r>
    </w:p>
    <w:p>
      <w:pPr>
        <w:pStyle w:val="Normal"/>
        <w:jc w:val="center"/>
        <w:rPr/>
      </w:pPr>
      <w:r>
        <w:rPr/>
        <w:t>МКУК «ЦКС Братского сельского поселения Тихорецкого район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1.Затраты на информационно-коммуникационные технологи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Таблица № 1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260"/>
        <w:gridCol w:w="2014"/>
        <w:gridCol w:w="1842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left="34" w:hanging="5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74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 в год, шту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8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</w:t>
            </w:r>
            <w:r>
              <w:rPr>
                <w:lang w:val="en-US"/>
              </w:rPr>
              <w:t xml:space="preserve"> Canon EP 2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on LaserBASEMF3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не более 5 тонеров картриджей повышенной емк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00</w:t>
            </w:r>
          </w:p>
        </w:tc>
      </w:tr>
      <w:tr>
        <w:trPr>
          <w:trHeight w:val="24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прав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Kyocera </w:t>
            </w:r>
            <w:r>
              <w:rPr/>
              <w:t>ТК-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не более 5 тонеров картриджей повышенной емк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50</w:t>
            </w:r>
            <w:r>
              <w:rPr/>
              <w:t>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</w:tr>
      <w:tr>
        <w:trPr>
          <w:trHeight w:val="24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</w:t>
            </w:r>
            <w:r>
              <w:rPr>
                <w:lang w:val="en-US"/>
              </w:rPr>
              <w:t xml:space="preserve"> Brot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не более 5 тонеров картриджей повышенной емк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0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</w:tbl>
    <w:p>
      <w:pPr>
        <w:pStyle w:val="Normal"/>
        <w:spacing w:lineRule="auto" w:line="247" w:before="0" w:after="19"/>
        <w:ind w:right="8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7" w:before="0" w:after="19"/>
        <w:ind w:right="8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7" w:before="0" w:after="19"/>
        <w:ind w:right="8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19" w:hanging="0"/>
        <w:jc w:val="center"/>
        <w:rPr/>
      </w:pPr>
      <w:r>
        <w:rPr>
          <w:color w:val="000000"/>
        </w:rPr>
        <w:t xml:space="preserve">2. Прочие затраты </w:t>
      </w:r>
    </w:p>
    <w:p>
      <w:pPr>
        <w:pStyle w:val="Normal"/>
        <w:spacing w:lineRule="auto" w:line="249" w:before="0" w:after="15"/>
        <w:jc w:val="right"/>
        <w:rPr>
          <w:color w:val="000000"/>
        </w:rPr>
      </w:pPr>
      <w:r>
        <w:rPr>
          <w:color w:val="000000"/>
        </w:rPr>
        <w:t>Таблица № 2</w:t>
      </w:r>
    </w:p>
    <w:p>
      <w:pPr>
        <w:pStyle w:val="Normal"/>
        <w:spacing w:lineRule="auto" w:line="249" w:before="0" w:after="1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>Услуги по размещению и обновлению информации в сети интернет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59"/>
        <w:gridCol w:w="1276"/>
        <w:gridCol w:w="141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ое количество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Цена за единицу,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,00</w:t>
            </w:r>
          </w:p>
        </w:tc>
      </w:tr>
    </w:tbl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3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9"/>
        <w:ind w:right="726" w:hanging="0"/>
        <w:jc w:val="center"/>
        <w:rPr/>
      </w:pPr>
      <w:r>
        <w:rPr>
          <w:color w:val="000000"/>
        </w:rPr>
        <w:t>Проведение диспансеризации (медицинского осмотра с оформлением личной медицинской книжки)</w:t>
      </w:r>
      <w:r>
        <w:rPr/>
        <w:t xml:space="preserve"> работников</w:t>
      </w:r>
    </w:p>
    <w:tbl>
      <w:tblPr>
        <w:tblW w:w="9781" w:type="dxa"/>
        <w:jc w:val="left"/>
        <w:tblInd w:w="-243" w:type="dxa"/>
        <w:tblLayout w:type="fixed"/>
        <w:tblCellMar>
          <w:top w:w="32" w:type="dxa"/>
          <w:left w:w="96" w:type="dxa"/>
          <w:bottom w:w="0" w:type="dxa"/>
          <w:right w:w="115" w:type="dxa"/>
        </w:tblCellMar>
      </w:tblPr>
      <w:tblGrid>
        <w:gridCol w:w="4395"/>
        <w:gridCol w:w="2835"/>
        <w:gridCol w:w="2551"/>
      </w:tblGrid>
      <w:tr>
        <w:trPr>
          <w:trHeight w:val="56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Категория работник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Предельная цена проведения диспансеризации на 1 работника в год (не более),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Предельная стоимость, руб. в год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до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после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Мужчины до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профессиональное образование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образовательной программы,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работников, направляемых на обучение, человек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 обучения одного работника (не более)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</w:tr>
    </w:tbl>
    <w:p>
      <w:pPr>
        <w:pStyle w:val="Normal"/>
        <w:spacing w:lineRule="auto" w:line="249" w:before="0" w:after="15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слуги по размещению информации о деятельности органов местного самоуправления муниципального образования Тихорецкий район в СМИ</w:t>
      </w:r>
    </w:p>
    <w:p>
      <w:pPr>
        <w:pStyle w:val="Normal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59"/>
        <w:gridCol w:w="1276"/>
        <w:gridCol w:w="141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размещению (опубликованию) муниципальных правовых актов и иной официальной информации муниципального образования Тихорецкий район на сайте в информационно- 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ографические работы и услуги, включая приобретение периодических </w:t>
      </w:r>
    </w:p>
    <w:p>
      <w:pPr>
        <w:pStyle w:val="Normal"/>
        <w:jc w:val="center"/>
        <w:rPr/>
      </w:pPr>
      <w:r>
        <w:rPr/>
        <w:t>печатных изданий</w:t>
      </w:r>
    </w:p>
    <w:tbl>
      <w:tblPr>
        <w:tblW w:w="9722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3963"/>
        <w:gridCol w:w="16"/>
        <w:gridCol w:w="1882"/>
        <w:gridCol w:w="8"/>
        <w:gridCol w:w="1955"/>
        <w:gridCol w:w="8"/>
        <w:gridCol w:w="1890"/>
      </w:tblGrid>
      <w:tr>
        <w:trPr>
          <w:trHeight w:val="556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.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663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учета работы клубного учреждения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5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0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60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урнал учета кружковой работы. 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0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5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560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Журнал учета работы клуба по интересам. 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5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0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  <w:t>3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7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755" w:hanging="0"/>
        <w:jc w:val="center"/>
        <w:rPr/>
      </w:pPr>
      <w:r>
        <w:rPr>
          <w:color w:val="000000"/>
        </w:rPr>
        <w:t>Приобретение бланочной продукции</w:t>
      </w:r>
    </w:p>
    <w:p>
      <w:pPr>
        <w:pStyle w:val="Normal"/>
        <w:ind w:right="755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701"/>
        <w:gridCol w:w="1843"/>
        <w:gridCol w:w="1729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 год,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1 бланка (не более),ру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стоимость, руб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нки (Благодар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8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>Иные товары</w:t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844"/>
        <w:gridCol w:w="1477"/>
        <w:gridCol w:w="1620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услу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ое количество, шту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Банн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/>
              <w:t>С учетом потребности организаци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е материа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обретение канцелярских принадлежностей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9"/>
        <w:gridCol w:w="9"/>
        <w:gridCol w:w="1560"/>
        <w:gridCol w:w="1559"/>
        <w:gridCol w:w="1432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 год, штук/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 1 наименования товара,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/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для бумаг А4 с завязками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регистратор А-4 70 мм.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шиватель А4 (пластиковый/прозрачны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шиватель картонный (440 г/м2, 0,6 мм, мелованный белый картон, пробивно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, А4, 100 л/упаковка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умага для принтера/ксерокса (А4, 500 л/пачка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 А1 200 г/м 610х860 вод зна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7" w:before="0" w:after="19"/>
        <w:jc w:val="right"/>
        <w:rPr>
          <w:color w:val="000000"/>
        </w:rPr>
      </w:pPr>
      <w:r>
        <w:rPr>
          <w:color w:val="000000"/>
        </w:rPr>
        <w:t>Таблица № 10</w:t>
      </w:r>
    </w:p>
    <w:p>
      <w:pPr>
        <w:pStyle w:val="Normal"/>
        <w:spacing w:lineRule="auto" w:line="247" w:before="0" w:after="1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рочие услуги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844"/>
        <w:gridCol w:w="1293"/>
        <w:gridCol w:w="1621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услу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, руб. в год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огнетуш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огнетуш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илизация люминесцентных ламп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рицидная обработка, систематическая 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абораторные измерения и испытания электрообору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сл. е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деревянных конструкций кров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сл. е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для объекта: Капитальный ремонт кровли и чердачного покрытия здания, расположенного по адресу: РФ, Краснодарский край, Тихорецкий район, поселок Братский, ул. Школьная, дом 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 </w:t>
            </w:r>
            <w:r>
              <w:rPr/>
              <w:t>здания СДК пос. Братского с выдачей технического заключ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усл. е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фасада здания  сельского клуба по ул. Мира, 2а в п. Мирный Тихорец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 здания  сельского клуба по ул. Северной, 118а в х. Ленинское Возрождение Тихорец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ммунальные услуг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793"/>
        <w:gridCol w:w="2078"/>
        <w:gridCol w:w="1620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</w:t>
            </w:r>
            <w:r>
              <w:rPr>
                <w:lang w:val="en-US"/>
              </w:rPr>
              <w:t>нование услуг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, руб. в год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энерг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00 кВ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ное водоснабже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м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бытового мус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м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Контрактный  управляющий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Братского сельского поселения </w:t>
      </w:r>
    </w:p>
    <w:p>
      <w:pPr>
        <w:pStyle w:val="Normal"/>
        <w:rPr>
          <w:vanish/>
        </w:rPr>
      </w:pPr>
      <w:r>
        <w:rPr>
          <w:color w:val="000000"/>
        </w:rPr>
        <w:t>Тихорецкого района</w:t>
        <w:tab/>
        <w:tab/>
        <w:tab/>
        <w:tab/>
        <w:t xml:space="preserve">                                                Т.Б.Мороз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2:00Z</dcterms:created>
  <dc:creator>Ольга Васильевна</dc:creator>
  <dc:description/>
  <cp:keywords/>
  <dc:language>en-US</dc:language>
  <cp:lastModifiedBy>Пользователь Windows</cp:lastModifiedBy>
  <cp:lastPrinted>2019-02-26T13:26:00Z</cp:lastPrinted>
  <dcterms:modified xsi:type="dcterms:W3CDTF">2023-03-31T05:39:00Z</dcterms:modified>
  <cp:revision>5</cp:revision>
  <dc:subject/>
  <dc:title>ПОСТАНОВЛЕНИЕ</dc:title>
</cp:coreProperties>
</file>