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"/>
          <w:lang w:val="en-US" w:eastAsia="en-US"/>
        </w:rPr>
      </w:pPr>
      <w:r>
        <w:rPr>
          <w:b/>
          <w:color w:val="000000"/>
          <w:spacing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8790" cy="607060"/>
            <wp:effectExtent l="0" t="0" r="0" b="0"/>
            <wp:wrapTight wrapText="bothSides">
              <wp:wrapPolygon edited="0">
                <wp:start x="-340" y="4"/>
                <wp:lineTo x="-340" y="21262"/>
                <wp:lineTo x="21589" y="21262"/>
                <wp:lineTo x="21589" y="4"/>
                <wp:lineTo x="-340" y="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БРАТСКОГО СЕЛЬСКОГО ПОСЕЛЕНИЯ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ТИХОРЕЦКОГО РАЙОНА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оселок Братский</w:t>
      </w:r>
    </w:p>
    <w:p>
      <w:pPr>
        <w:pStyle w:val="Normal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августа 2007 года №15 «Об утверждении Положения о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лате труда работников администрации Брат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Тихорецкого района, замещающих долж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В целях упорядочения оплаты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, п о с т а н о в л я ю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1.Установить размеры должностных окладов работников администрации Братского сельского поселения Тихорецкого района, замещающих должности, не являющиеся должностями муниципальной службы, согласно приложению к настоящему постановлению.</w:t>
      </w:r>
    </w:p>
    <w:p>
      <w:pPr>
        <w:pStyle w:val="Normal"/>
        <w:ind w:left="0" w:right="0" w:firstLine="851"/>
        <w:jc w:val="both"/>
        <w:rPr/>
      </w:pPr>
      <w:r>
        <w:rPr/>
        <w:t>2. Главному специалисту администрации Братского сельского поселения Тихорецкого района Лесной О.Г. обеспечить официальное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4.Постановление вступает в силу с 1 декаб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Р.Г.То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15:00Z</dcterms:created>
  <dc:creator>Малахов Руслан Вячеславович</dc:creator>
  <dc:description/>
  <dc:language>en-US</dc:language>
  <cp:lastModifiedBy/>
  <dcterms:modified xsi:type="dcterms:W3CDTF">2022-11-14T15:18:56Z</dcterms:modified>
  <cp:revision>10</cp:revision>
  <dc:subject/>
  <dc:title>РАСПОРЯЖЕНИЕ</dc:title>
</cp:coreProperties>
</file>