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Heading"/>
              <w:snapToGrid w:val="false"/>
              <w:ind w:left="0" w:righ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Е</w:t>
            </w:r>
          </w:p>
          <w:p>
            <w:pPr>
              <w:pStyle w:val="Heading"/>
              <w:ind w:left="0" w:righ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 постановлению администрации  Братского сельского поселения</w:t>
            </w:r>
          </w:p>
          <w:p>
            <w:pPr>
              <w:pStyle w:val="Heading"/>
              <w:ind w:left="0" w:righ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ихорецкого района</w:t>
            </w:r>
          </w:p>
          <w:p>
            <w:pPr>
              <w:pStyle w:val="Heading"/>
              <w:ind w:left="0" w:righ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т ____________ № _____</w:t>
            </w:r>
          </w:p>
          <w:p>
            <w:pPr>
              <w:pStyle w:val="Heading"/>
              <w:ind w:left="0" w:righ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ind w:left="0" w:right="-108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ind w:left="0" w:right="-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И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й из бюджета Брат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 на оказание поддержки социально ориентированным некоммерческим организациям, расположенным 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хорец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Настоящие Правила предоставления субсидий из бюджета Братского сельского поселения Тихорецкого района на оказание поддержки социально ориентированным некоммерческим организациям, расположенным на территории Братского сельского поселения Тихорецкого района (далее - Правила) устанавливают порядок и условия предоставления субсидий из бюджета Братского сельского поселения Тихорецкого района на оказание поддержки социально ориентированным некоммерческим организациям, расположенным на территории Братского сельского поселения Тихорецкого района (далее - получатели субсидии).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2.Субсидии предоставляются социально ориентированным некоммерческим организациям, расположенным на территории Братского сельского поселения Тихорецкого района, при условии осуществления ими в соответствии с учредительными документами следующих видов деятельности, </w:t>
      </w:r>
      <w:r>
        <w:rPr>
          <w:color w:val="auto"/>
          <w:sz w:val="28"/>
          <w:szCs w:val="28"/>
        </w:rPr>
        <w:t xml:space="preserve">предусмотренных статьей 31.1 Федерального закона «О некоммерческих организациях» </w:t>
      </w:r>
      <w:r>
        <w:rPr>
          <w:sz w:val="28"/>
          <w:szCs w:val="28"/>
        </w:rPr>
        <w:t xml:space="preserve">(далее - субсидии): </w:t>
      </w:r>
    </w:p>
    <w:p>
      <w:pPr>
        <w:pStyle w:val="Normal"/>
        <w:widowControl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Тихорецкой райо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.</w:t>
      </w:r>
    </w:p>
    <w:p>
      <w:pPr>
        <w:pStyle w:val="Normal"/>
        <w:widowControl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Субсидии предоставляются получателям субсидий в соответствии с бюджетом Братского сельского поселения Тихорецкого района в пределах бюджетных ассигнований и лимитов бюджетных обязательств, установленными муниципальными правовыми актами администрации Братского сельского поселения Тихорецкого района на цели, указанные в пункте 2 настоящих Правил.</w:t>
      </w:r>
    </w:p>
    <w:p>
      <w:pPr>
        <w:pStyle w:val="Normal"/>
        <w:widowControl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.Отбор социально ориентированных некоммерческих организаций для предоставления субсидий осуществляется на основании заявки социально ориентированной некоммерческой организации на получение субсидии по форме согласно приложению к настоящим Правилам, предоставляемой организацией, претендующей на получение субсидии, в администрацию Братского сельского поселения Тихорецкого района ежегодно, не позднее                        1 февраля.</w:t>
      </w:r>
    </w:p>
    <w:p>
      <w:pPr>
        <w:pStyle w:val="Normal"/>
        <w:widowControl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заявке указываются наименование и реквизиты социально ориентированной некоммерческой организации, обоснование необходимости получения субсидии, размере субсидии, необходимом на реализацию выполнения мероприятий программы.</w:t>
      </w:r>
    </w:p>
    <w:p>
      <w:pPr>
        <w:pStyle w:val="Normal"/>
        <w:widowControl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5.К заявке прилагаются:</w:t>
      </w:r>
    </w:p>
    <w:p>
      <w:pPr>
        <w:pStyle w:val="Normal"/>
        <w:widowControl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анная руководителем социально ориентированной некоммерческой организации программа с указанием планируемых мероприятий и сроков их выполнения, а также планируемых к достижению результатов; </w:t>
      </w:r>
    </w:p>
    <w:p>
      <w:pPr>
        <w:pStyle w:val="Normal"/>
        <w:widowControl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чет (смета) предполагаемых расходов на реализацию программы.</w:t>
      </w:r>
    </w:p>
    <w:p>
      <w:pPr>
        <w:pStyle w:val="Normal"/>
        <w:widowControl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6.Рассмотрение заявления и документов, указанных в пункте                                 5 настоящих Правил, осуществляется комиссией, создаваемой распоряжением администрации Братского сельского поселения Тихорецкого района (далее - комиссия).</w:t>
      </w:r>
    </w:p>
    <w:p>
      <w:pPr>
        <w:pStyle w:val="Normal"/>
        <w:widowControl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7.Ежегодные размеры субсидий, предоставляемых социально ориентированным некоммерческим организациям в соответствующем финансовом году, устанавливаются распоряжением администрации Братского сельского поселения Тихорецкого района на основании решения комиссии по результатам отбора социально ориентированных некоммерческих организаций согласно установленным настоящими Правилами критериям.</w:t>
      </w:r>
    </w:p>
    <w:p>
      <w:pPr>
        <w:pStyle w:val="Normal"/>
        <w:widowControl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8.Предоставление субсидий социально ориентированной некоммерческой организации осуществляется на основании соглашения на предоставление субсидий (далее - соглашение), заключаемого между администрацией Братского сельского поселения Тихорецкого района и социально ориентированной некоммерческой организацией - получателем субсидии      (далее - получатель субсидии).</w:t>
      </w:r>
    </w:p>
    <w:p>
      <w:pPr>
        <w:pStyle w:val="Normal"/>
        <w:widowControl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9.В соглашении предусматриваются следующие условия:</w:t>
      </w:r>
    </w:p>
    <w:p>
      <w:pPr>
        <w:pStyle w:val="Normal"/>
        <w:widowControl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о получателя субсидии по обеспечению выполнения программы и достижению значений показателей, устанавливаемых программой, значениям показателей результативности предоставления субсидии, установленным соглашением;</w:t>
      </w:r>
    </w:p>
    <w:p>
      <w:pPr>
        <w:pStyle w:val="Normal"/>
        <w:widowControl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р субсидии, график (условия) ее перечисления;</w:t>
      </w:r>
    </w:p>
    <w:p>
      <w:pPr>
        <w:pStyle w:val="Normal"/>
        <w:widowControl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использования субсидии на расходы, связанные с реализацией мероприятий, предусмотренных пунктом 2 настоящих Правил;</w:t>
      </w:r>
    </w:p>
    <w:p>
      <w:pPr>
        <w:pStyle w:val="Normal"/>
        <w:widowControl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казателей результативности предоставления субсидии;</w:t>
      </w:r>
    </w:p>
    <w:p>
      <w:pPr>
        <w:pStyle w:val="Normal"/>
        <w:widowControl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рядок и сроки представления отчетности об использовании субсидии;</w:t>
      </w:r>
    </w:p>
    <w:p>
      <w:pPr>
        <w:pStyle w:val="Normal"/>
        <w:widowControl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, осуществляемых социально ориентированной некоммерческой организацией;</w:t>
      </w:r>
    </w:p>
    <w:p>
      <w:pPr>
        <w:pStyle w:val="Normal"/>
        <w:widowControl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сторон за несоблюдение условий соглашения;</w:t>
      </w:r>
    </w:p>
    <w:p>
      <w:pPr>
        <w:pStyle w:val="Normal"/>
        <w:widowControl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рядок возврата субсидии в бюджет Братского сельского поселения Тихорецкого района в случае ее нецелевого использования или невозможности использования в течение текущего финансового года.</w:t>
      </w:r>
    </w:p>
    <w:p>
      <w:pPr>
        <w:pStyle w:val="Normal"/>
        <w:widowControl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0.Перечисление субсидии осуществляется бухгалтерским отделом администрации Братского сельского поселения Тихорецкого района ежеквартально, до 15 числа первого месяца квартала, на расчетный счет получателя субсидии, открытый в кредитной организации.</w:t>
      </w:r>
    </w:p>
    <w:p>
      <w:pPr>
        <w:pStyle w:val="Normal"/>
        <w:widowControl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1.В случае если в отчетном финансовом году получателем субсидии не достигнуты значения показателей результативности предоставления субсидии, установленные в соглашении, объем субсидии, предусмотренный на текущий финансовый год, подлежит сокращению пропорционально недостигнутым значениям показателей результативности предоставления субсидии, установленным в соглашении.</w:t>
      </w:r>
    </w:p>
    <w:p>
      <w:pPr>
        <w:pStyle w:val="Normal"/>
        <w:widowControl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2.В случае нарушения получателем субсидии условий, установленных настоящими Правилами, а также условий и обязательств, предусмотренных соглашением, соглашение расторгается в порядке, установленном Гражданским кодексом Российской Федерации.</w:t>
      </w:r>
    </w:p>
    <w:p>
      <w:pPr>
        <w:pStyle w:val="Normal"/>
        <w:widowControl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3.Перераспределение невостребованных субсидий в случае расторжения соглашения осуществляется между социально ориентированными некоммерческими организациями, представившими заявки в соответствии с пунктами 6, 7 настоящих Правил, соответствующие установленным условиям.</w:t>
      </w:r>
    </w:p>
    <w:p>
      <w:pPr>
        <w:pStyle w:val="Normal"/>
        <w:widowControl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4.Получатели субсидий ежеквартально, до 10 числа месяца, следующего за отчетным, представляют в администрацию Братского сельского поселения Тихорецкого района отчеты об использовании полученных субсидий на выполнение мероприятий программы, а также достижении значений показателей результативности предоставления субсидий.</w:t>
      </w:r>
    </w:p>
    <w:p>
      <w:pPr>
        <w:pStyle w:val="Normal"/>
        <w:widowControl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5.Эффективность использования субсидий в отчетном финансовом году оценивается комиссией на основании представленных получателями субсидий отчетов. Субсидии социально ориентированным некоммерческим организациям в следующем финансовом году предоставляются при условии выполнения в программы и достижения значений показателей результативности предоставления субсидий.</w:t>
      </w:r>
    </w:p>
    <w:p>
      <w:pPr>
        <w:pStyle w:val="Normal"/>
        <w:widowControl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6.Контроль за целевым использованием субсидий осуществляется администрацией Братского сельского поселения Тихорецкого района. В случае нецелевого использования субсидий получатель субсидии возвращает ее в бюджет Братского сельского поселения Тихорецкого района на основании письменного требования администрации Братского сельского поселения Тихорецкого района в порядке, предусмотренном Бюджетным кодексом Российской Федерации и согла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рат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</w:t>
        <w:tab/>
        <w:tab/>
        <w:tab/>
        <w:tab/>
        <w:tab/>
        <w:tab/>
        <w:tab/>
        <w:tab/>
        <w:t xml:space="preserve">  Т.П.Шпилько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10" w:footer="1134" w:bottom="141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ind w:left="5580" w:right="0" w:hanging="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Tahoma"/>
    </w:rPr>
  </w:style>
  <w:style w:type="paragraph" w:styleId="Style23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6:28:00Z</dcterms:created>
  <dc:creator>USER</dc:creator>
  <dc:description/>
  <dc:language>en-US</dc:language>
  <cp:lastModifiedBy>User</cp:lastModifiedBy>
  <cp:lastPrinted>2014-03-12T08:58:00Z</cp:lastPrinted>
  <dcterms:modified xsi:type="dcterms:W3CDTF">2014-03-09T16:42:00Z</dcterms:modified>
  <cp:revision>3</cp:revision>
  <dc:subject/>
  <dc:title/>
</cp:coreProperties>
</file>