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3235" cy="611505"/>
            <wp:effectExtent l="0" t="0" r="0" b="0"/>
            <wp:wrapTight wrapText="bothSides">
              <wp:wrapPolygon edited="0">
                <wp:start x="-367" y="0"/>
                <wp:lineTo x="-367" y="21286"/>
                <wp:lineTo x="21600" y="21286"/>
                <wp:lineTo x="21600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lang w:eastAsia="ar-SA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БРАТСКОГО СЕЛЬСКОГО ПОСЕЛЕНИЯ 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ТИХОРЕЦ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                                                                                                              № 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елок Братский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 главы Братского сельского поселения Тихорецкого района от 27 августа 2007 года №15 «Об утверждении Положения об оплате труда работников администрации Братского сельского поселения Тихорецкого района, замещающих должности, не являющиеся должностями муниципальной служб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тдельных положений постановления главы Братского сельского поселения Тихорецкого района от 27 августа 2007 года № 15 «Об утверждении Положения об оплате труда работников администрации Братского сельского поселения Тихорецкого района, замещающих должности, не являющиеся должностями муниципальной службы», учитывая П</w:t>
      </w:r>
      <w:r>
        <w:rPr>
          <w:spacing w:val="-2"/>
          <w:sz w:val="28"/>
          <w:szCs w:val="28"/>
        </w:rPr>
        <w:t xml:space="preserve">остановление  главы администрации Краснодарского края от 1 августа 2007 года № 699 «Об оплате труда работников исполнительных органов государственной власти Краснодарского края, замещающих  должности, не являющиеся должностями государственной гражданской службы Краснодарского края»,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.Внести изменения в постановление главы Братского сельского поселения Тихорецкого района от 27 августа 2007 года № 15 «Об утверждении Положения об оплате труда работников администрации Братского сельского поселения Тихорецкого района, замещающих должности, не являющиеся должностями муниципальной службы» следующие изменения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1.1.П</w:t>
      </w:r>
      <w:r>
        <w:rPr>
          <w:sz w:val="28"/>
          <w:szCs w:val="28"/>
        </w:rPr>
        <w:t>риложение № 2 изложить в новой редакции,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постановление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Постановление вступает в силу со дня его официального обнародования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Т.П.Шпил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5:00Z</dcterms:created>
  <dc:creator>Владелец</dc:creator>
  <dc:description/>
  <cp:keywords/>
  <dc:language>en-US</dc:language>
  <cp:lastModifiedBy>user</cp:lastModifiedBy>
  <cp:lastPrinted>2015-01-27T14:06:00Z</cp:lastPrinted>
  <dcterms:modified xsi:type="dcterms:W3CDTF">2015-01-27T10:09:00Z</dcterms:modified>
  <cp:revision>29</cp:revision>
  <dc:subject/>
  <dc:title/>
</cp:coreProperties>
</file>