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70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ложению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инятия лицами, замещающими муниципальные должности, должности муниципальной службы Братского сельского поселения Тихорец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, утвержденно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Совета Братского сельского поселения  Тихорец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 № 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Журнала регистрации ходатайств, уведомлений, документов к званию, наград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ригиналов документов к ним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701"/>
        <w:gridCol w:w="1701"/>
        <w:gridCol w:w="1560"/>
        <w:gridCol w:w="141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лучения ходатайств, уведомлений, докумен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ванию, награ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ригиналов докумен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он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ждого из документов, награды, представленных должностным лиц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 документов, наград, представленных должностным лиц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уполномоченного должностного лица, принявшего  документы, награ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, подпись должностного лица, представивш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наград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ратского 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Т.П.Шпиль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0:18:00Z</dcterms:created>
  <dc:creator>abalakina_ni</dc:creator>
  <dc:description/>
  <cp:keywords/>
  <dc:language>en-US</dc:language>
  <cp:lastModifiedBy>001</cp:lastModifiedBy>
  <cp:lastPrinted>2016-07-06T16:44:00Z</cp:lastPrinted>
  <dcterms:modified xsi:type="dcterms:W3CDTF">2016-07-06T12:44:00Z</dcterms:modified>
  <cp:revision>79</cp:revision>
  <dc:subject/>
  <dc:title>Приложение</dc:title>
</cp:coreProperties>
</file>