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муниципального имущества в аренду или безвозмездное пользование без проведения торг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редоставление муниципального имущества в аренду или безвозмездное пользование без проведения торгов»                                                 (далее – Административный регламент, Муниципальная услуга) устанавливает стандарт и порядок предоставления муниципального имущества муниципального образования Тихорецкий район, за исключением земельных участков, администрацией Братского 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физические и юридические лица (далее - Заявитель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естонахождение Администрации: 352107, Россия, Краснодарский край, Тихорецкий район, поселок Братский, улица Школьная, дом 18. График работы: понедельник – пятница с 8-00 до 16-00, суббота, воскресенье – выходной. Телефоны: 8(86196)9253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htt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://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bratsk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tih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bratsky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@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list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Почтовый адрес для направления заявления и всех необходимых документов: 352107, Россия, Краснодарский край, Тихорецкий район, поселок Братский, улица Школьная, дом 18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8(86196)92534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4.Организации, участвующие в предоставлении Муниципальной услуги: 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0 дней со дня регистрации в Администрации заявления о предоставлении муниципального имущества в аренду или безвозмездное пользование без проведения торгов (далее - заявление) 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6 октября 2003 года          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6 июля 2006 года                           № 135-ФЗ «О защите конкурен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Братского сельского поселения Тихорецкого района, утвержденный решением Совета Братского сельского поселения Тихорецкого района от 25 июня 2015 года № 49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 (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, а также, если заявление подписано усиленной квалифицированной электронной подписью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кумент, подтверждающий полномочия представителя Заявителя, в случае, если с заявлением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.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я решения уполномоченного органа юридического лица об одобрении крупной сделки (с предъявлением оригинала)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об отсутствии решения о ликвидации заявителя - юридического лица.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, которые Заявитель вправе представить по собственной инициативе: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индивидуальных предпринимателей), выданная не ранее 30 дней до даты подачи заяв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юридических лиц (для юридических лиц), выданная не ранее 30 дней до даты подачи заяв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дного из документов, указанных в пункте 2.6 к настоящему Административного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хотя бы одного из документов, необходимых для получения Муниципальной услуги,  требованиям, указанным в пункте 2.6 Административного регламента, а также содержание в документе неоговоренных приписок и исправл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2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 Братского 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лучае если заявление с прилагаемыми к нему документами поступило в Администрацию в форме электронного документа, Специалист выявляет </w:t>
      </w:r>
      <w:r>
        <w:rPr>
          <w:sz w:val="28"/>
          <w:szCs w:val="28"/>
          <w:shd w:fill="FFFFFF" w:val="clear"/>
        </w:rPr>
        <w:t xml:space="preserve">нарушения требований </w:t>
      </w:r>
      <w:r>
        <w:rPr>
          <w:sz w:val="28"/>
          <w:szCs w:val="28"/>
        </w:rPr>
        <w:t xml:space="preserve">Порядка подачи заявлений </w:t>
      </w:r>
      <w:r>
        <w:rPr>
          <w:sz w:val="28"/>
          <w:szCs w:val="28"/>
          <w:lang w:eastAsia="ar-SA"/>
        </w:rPr>
        <w:t xml:space="preserve">в форме электронного докумен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выявлении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ушений требований, установленных Порядком подачи заявлений в форме электронного документа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 позднее пяти рабочих дней со дня представления такого заявления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авливает проект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указанием допущенных нарушений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равляет Заявителю на указанный в заявлении адрес электронной почты (при наличии) Заявителя или иным указанным в заявлении способом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ущенных Заявителем нарушений требований, в соответствии с которыми должно быть представлено заявление в форме электронного документ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одготавливает проект письменного уведомления Администрации об отказе в  предоставлении муниципального имущества в аренду или безвозмездное пользование Заявителю с указанием всех оснований для отказа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в семидневный срок направляет Заявителю почтой либо выдает на руки, или передает с сопроводительным письмом в МФЦ для выдачи Заявител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предоставлении Муниципальной услуги подготавливает проект постановления Администрации о предоставлении муниципального имущества в аренду или безвозмездное пользование, обеспечивает его согласова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становления Администрации о предоставлении муниципального имущества в аренду или безвозмездное пользование Специалис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авливает проект договора аренды муниципального имущества или договора безвозмездного пользования муниципальным имуществом 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направляет Заявител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,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 на руки, или передает с сопроводительным письмом в МФЦ для выдачи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07, Россия, Краснодарский край, Тихорецкий район, поселок Братский, улица Школьная, дом 18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Братск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Т.П.Шпильк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0:00Z</dcterms:created>
  <dc:creator>Романчук</dc:creator>
  <dc:description/>
  <cp:keywords/>
  <dc:language>en-US</dc:language>
  <cp:lastModifiedBy>Администрация</cp:lastModifiedBy>
  <cp:lastPrinted>2015-11-06T18:48:00Z</cp:lastPrinted>
  <dcterms:modified xsi:type="dcterms:W3CDTF">2016-02-19T04:56:00Z</dcterms:modified>
  <cp:revision>5</cp:revision>
  <dc:subject/>
  <dc:title>ПРИЛОЖЕНИЕ</dc:title>
</cp:coreProperties>
</file>