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Братского сельского поселения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ихорецкого района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5160" w:right="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486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_____________________________________________________________________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(при наличии)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и реквизиты документа, удостоверяющего личность заявителя: _________________________________ серия _______ номер _________________, выдан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spacing w:lineRule="auto" w:line="240" w:before="0" w:after="0"/>
        <w:ind w:left="0" w:right="0" w:firstLine="3402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пунктом 2 статьи 39.6 Земельного кодекса                     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                                     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рестьянское (фермерское) хозяй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пунктом 2 статьи 39.6 Земельного кодекса                     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86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1134" w:top="14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22:00Z</dcterms:created>
  <dc:creator>Романчук</dc:creator>
  <dc:description/>
  <dc:language>en-US</dc:language>
  <cp:lastModifiedBy>ЮР1</cp:lastModifiedBy>
  <cp:lastPrinted>2016-02-01T15:56:00Z</cp:lastPrinted>
  <dcterms:modified xsi:type="dcterms:W3CDTF">2015-11-08T12:31:00Z</dcterms:modified>
  <cp:revision>4</cp:revision>
  <dc:subject/>
  <dc:title>ПРИЛОЖЕНИЕ № 1</dc:title>
</cp:coreProperties>
</file>