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7942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                                                                                                      </w:t>
      </w:r>
      <w:r>
        <w:rPr>
          <w:b/>
          <w:color w:val="FF0000"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ОСТАНОВЛЕНИЕ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_________</w:t>
        <w:tab/>
        <w:tab/>
        <w:tab/>
        <w:tab/>
        <w:t xml:space="preserve">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Брат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разработки и корректировки, осуществления мониторин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онтроля реализации прогнозов социально-экономического развития 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реднесрочный и долгосрочный пери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совершенствования процесса организации разработки прогнозов социально-экономического развития Братского сельского поселения Тихорецкого района и на основании Бюджетного кодекса Российской Федерации, Федерального закона от 28 июня 2014 года № 172-ФЗ «О стратегическом планировании в Российской Федерации», Закона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 п о с т а н о в л я 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Порядок разработки и корректировки, осуществления мониторинга и контроля реализации прогнозов социально-экономического развития Братского сельского поселения Тихорецкого района на среднесрочный и долгосрочный периоды (далее – Порядок) согласно прилож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Специалисту 1 категории администрации Братского сельского поселения Тихорецкого района О.Г.Лесной обеспечить обнародование настоящего постановления в установленном порядке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рат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    Т.П.Шпилько</w:t>
      </w:r>
    </w:p>
    <w:p>
      <w:pPr>
        <w:pStyle w:val="Style14"/>
        <w:spacing w:lineRule="auto" w:line="232" w:before="28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43:00Z</dcterms:created>
  <dc:creator>SECRET</dc:creator>
  <dc:description/>
  <cp:keywords/>
  <dc:language>en-US</dc:language>
  <cp:lastModifiedBy>user</cp:lastModifiedBy>
  <cp:lastPrinted>2016-05-11T09:33:00Z</cp:lastPrinted>
  <dcterms:modified xsi:type="dcterms:W3CDTF">2016-05-11T05:33:00Z</dcterms:modified>
  <cp:revision>49</cp:revision>
  <dc:subject/>
  <dc:title> </dc:title>
</cp:coreProperties>
</file>