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решению Совета Братского 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_________ 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грамма муниципальных внутренних заимствований Братского</w:t>
      </w:r>
      <w:r>
        <w:rPr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на 2018 год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Брат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из краевого бюджета по кредитным соглашениям и договорам, заключенным от имени Брат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  <w:vAlign w:val="center"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>Д.В.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user</cp:lastModifiedBy>
  <cp:lastPrinted>2016-11-07T15:57:00Z</cp:lastPrinted>
  <dcterms:modified xsi:type="dcterms:W3CDTF">2017-10-30T05:50:00Z</dcterms:modified>
  <cp:revision>29</cp:revision>
  <dc:subject/>
  <dc:title>   Приложение 67</dc:title>
</cp:coreProperties>
</file>