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________  № ____</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81"/>
        <w:gridCol w:w="1219"/>
        <w:gridCol w:w="1052"/>
        <w:gridCol w:w="850"/>
        <w:gridCol w:w="1073"/>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 999,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65,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bCs/>
                <w:sz w:val="24"/>
                <w:szCs w:val="24"/>
              </w:rPr>
              <w:t>Финансовое обеспечение поддержки общественных инициатив</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общественно полезных программ общественных объедин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азвитию муниципальной служб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1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людей на водных объектах</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й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офилактике наркомани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форматизация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информатизации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83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Благоустройство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зеленени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чие мероприятия по благоустройств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емонту автомобильных дорог местного знач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в области молодежной политик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810,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10,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8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7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бюджетные ассигнов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Другие мероприятия в области культуры, кинематографи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клубных учрежд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12,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1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бюджетные ассигнов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новные мероприятия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13,0</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108,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0,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Административные комисси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тдельные непрограммные направления деятельности</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7-09-13T10:46:00Z</cp:lastPrinted>
  <dcterms:modified xsi:type="dcterms:W3CDTF">2017-11-13T07:10:00Z</dcterms:modified>
  <cp:revision>304</cp:revision>
  <dc:subject/>
  <dc:title>Приложение 9</dc:title>
</cp:coreProperties>
</file>