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126"/>
        <w:gridCol w:w="3100"/>
        <w:gridCol w:w="15"/>
        <w:gridCol w:w="4387"/>
      </w:tblGrid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>от ___________  № ____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2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509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2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1 11 05026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Главный специалист администрации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Д.В.Мала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7-01-27T10:19:00Z</cp:lastPrinted>
  <dcterms:modified xsi:type="dcterms:W3CDTF">2017-10-30T04:30:00Z</dcterms:modified>
  <cp:revision>116</cp:revision>
  <dc:subject/>
  <dc:title>Приложение 2</dc:title>
</cp:coreProperties>
</file>