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26.12.2019 № 22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от 12.12.2018  № 204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 Братского сельского поселения Тихорецкого района от 26.12.2019 № 22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ов на 2019 год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061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061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061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061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45,7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45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45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45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ихорецкого района                                                                                 Д.В.Мал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user</cp:lastModifiedBy>
  <cp:lastPrinted>2019-11-19T11:37:00Z</cp:lastPrinted>
  <dcterms:modified xsi:type="dcterms:W3CDTF">2019-12-27T05:28:00Z</dcterms:modified>
  <cp:revision>151</cp:revision>
  <dc:subject/>
  <dc:title>Приложение 12</dc:title>
</cp:coreProperties>
</file>