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</w:t>
      </w:r>
      <w:r>
        <w:rPr>
          <w:color w:val="000000"/>
          <w:spacing w:val="-1"/>
          <w:sz w:val="28"/>
          <w:szCs w:val="28"/>
        </w:rPr>
        <w:t xml:space="preserve">ПРИЛОЖЕНИЕ № 1                                     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«Поддержка и развитие субъектов мал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и среднего предприниматель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4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атского сельского поселения 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оддержка и развитие субъектов малого и среднего предпринимательства»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6"/>
        <w:gridCol w:w="2410"/>
        <w:gridCol w:w="1134"/>
      </w:tblGrid>
      <w:tr>
        <w:trPr>
          <w:trHeight w:val="4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(единиц на 1000 человек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осуществля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П/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х 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сло субъектов малого и среднего предпринимательства в поселении, по состоянию на 31 декабря отчетного года, единиц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, за отчетный год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занятых в сфере малого предпринимательства (работающих на малых предприятиях, в крестьянских (фермерских) хозяйствах, в сфере предпринимательской), на 1000 человек населения (человек).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осуществляется по форму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НП</w:t>
            </w:r>
            <w:r>
              <w:rPr>
                <w:i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 1000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НП</w:t>
            </w:r>
            <w:r>
              <w:rPr>
                <w:i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населения занятого в сфере малого предпринимательства в поселении, по состоянию на 31 декабря отчетного года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, за отчетный год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4-10-13T14:43:00Z</cp:lastPrinted>
  <dcterms:modified xsi:type="dcterms:W3CDTF">2018-01-26T07:53:00Z</dcterms:modified>
  <cp:revision>99</cp:revision>
  <dc:subject/>
  <dc:title> </dc:title>
</cp:coreProperties>
</file>