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521335</wp:posOffset>
            </wp:positionV>
            <wp:extent cx="480060" cy="616585"/>
            <wp:effectExtent l="0" t="0" r="0" b="0"/>
            <wp:wrapTight wrapText="bothSides">
              <wp:wrapPolygon edited="0">
                <wp:start x="-426" y="0"/>
                <wp:lineTo x="-426" y="21260"/>
                <wp:lineTo x="21600" y="21260"/>
                <wp:lineTo x="21600" y="0"/>
                <wp:lineTo x="-42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FF0000"/>
          <w:sz w:val="36"/>
          <w:szCs w:val="36"/>
        </w:rPr>
        <w:t xml:space="preserve">ПРОЕКТ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           №</w:t>
        <w:softHyphen/>
        <w:softHyphen/>
        <w:softHyphen/>
        <w:t xml:space="preserve">___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Братского сельского поселения Тихорец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и обсудив представленный главой Братского сельского поселения Тихорецкого района проект отчета об исполнении бюджета Братского сельского поселения Тихорецкого района за 2018 год, в соответствии со статьей 72 Устава Братского сельского поселения Тихорецкого района и статьей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28 июня 2012 года № 47, Совет Братского сельского поселения Тихорец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Братского сельского поселения Тихорецкого района (далее – сельское поселение) за 2018 год по доходам в сумме 15 535,5 тыс. рублей, по расходам в сумме 15 443,0 тыс. рублей с превышением доходов над расходами (профицит бюджета) в сумме 92,5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доходы бюджета сельского поселения по кодам классификации доходов бюджетов за 2018 год согласно </w:t>
      </w:r>
      <w:hyperlink w:anchor="sub_2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доходы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, за 2018 год согласно </w:t>
      </w:r>
      <w:hyperlink w:anchor="sub_1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расходы бюджета сельского поселения по ведомственной структуре расходов бюджета сельского поселения за 2018 год согласно </w:t>
      </w:r>
      <w:hyperlink w:anchor="sub_4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расходы бюджета сельского поселения по разделам, подразделам классификации расходов бюджетов за 2018 год согласно </w:t>
      </w:r>
      <w:hyperlink w:anchor="sub_3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распределение бюджетных ассигнований 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8 год согласно приложению № 5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)источники финансирования дефицита бюджета сельского поселения по кодам классификации источников финансирования дефицитов бюджетов за 2018 год согласно </w:t>
      </w:r>
      <w:hyperlink w:anchor="sub_6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источники финансирования дефицита бюджета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8 год согласно </w:t>
      </w:r>
      <w:hyperlink w:anchor="sub_5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реш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Контроль за исполнением настоящего решения возложить на постоянную планово-бюджетную комиссию  (Геджашвили)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Н</w:t>
      </w:r>
      <w:r>
        <w:rPr>
          <w:sz w:val="28"/>
        </w:rPr>
        <w:t>астоящее решение подлежит официальному опубликованию.</w:t>
      </w:r>
    </w:p>
    <w:p>
      <w:pPr>
        <w:pStyle w:val="Heading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.Настоящее реш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20"/>
          <w:szCs w:val="20"/>
          <w:lang w:val="en"/>
        </w:rPr>
        <w:t> 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color w:val="000000"/>
          <w:sz w:val="20"/>
          <w:szCs w:val="20"/>
          <w:lang w:val="en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А.Ю.Писк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по кодам классификации до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тыс. руб.)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311"/>
        <w:gridCol w:w="1098"/>
        <w:gridCol w:w="1093"/>
        <w:gridCol w:w="872"/>
      </w:tblGrid>
      <w:tr>
        <w:trPr>
          <w:trHeight w:val="94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8 декабря 2017 года № 172 (с изменениями и дополнениями)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–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"/>
              </w:rPr>
              <w:t>000  1  00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9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0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00 1 03   00000 00 0000   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  0200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05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1  05  03000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"/>
              </w:rPr>
              <w:t>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</w:t>
            </w:r>
            <w:r>
              <w:rPr>
                <w:color w:val="000000"/>
                <w:lang w:val="en"/>
              </w:rPr>
              <w:t>  1  05  030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"/>
              </w:rPr>
              <w:t>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0000  00  0000 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6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1000  0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06  01030  1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1  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"/>
              </w:rPr>
              <w:t>  0</w:t>
            </w:r>
            <w:r>
              <w:rPr>
                <w:color w:val="000000"/>
              </w:rPr>
              <w:t>6000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"/>
              </w:rPr>
              <w:t>00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0 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0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1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05030  0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0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00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99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0199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0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3  02065  1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3    02990  0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0000 00  0000 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33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1  1 16 33050 1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2  00  00000  00 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2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10000  00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"/>
              </w:rPr>
              <w:t>0  0000 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5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 02   20000  00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 29999 00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02999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30000  0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 30024  00  0000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 30024  10  0000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 35118  00 0000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 35118  10 0000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В.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ы бюджета Брат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Тихорецкого района  по кодам видов доходов, подвидов доходов, классификации операций сектора государственного управления, относящихся к доходам бюджета за 2018 год</w:t>
      </w:r>
    </w:p>
    <w:p>
      <w:pPr>
        <w:pStyle w:val="Normal"/>
        <w:jc w:val="center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 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326"/>
        <w:gridCol w:w="1226"/>
        <w:gridCol w:w="1101"/>
        <w:gridCol w:w="829"/>
      </w:tblGrid>
      <w:tr>
        <w:trPr>
          <w:trHeight w:val="94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8 декабря 2017 года № 172 (с изменениями и дополнениями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0  00000  00 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8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9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 xml:space="preserve">  01 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16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16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5   0302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06  01030  10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3   01995  10 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1  1 16   33050 1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 0000  0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15001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29999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0024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5118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Д.В.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р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Тихорецкого  район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___ №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82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бюджета Братского сельского поселения Тихорецкого района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75"/>
        <w:gridCol w:w="1080"/>
        <w:gridCol w:w="1080"/>
        <w:gridCol w:w="1080"/>
        <w:gridCol w:w="1593"/>
        <w:gridCol w:w="927"/>
        <w:gridCol w:w="1260"/>
        <w:gridCol w:w="1260"/>
        <w:gridCol w:w="1260"/>
      </w:tblGrid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1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т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00</w:t>
            </w:r>
            <w:r>
              <w:rPr/>
              <w:t>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20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сшее должностное лицо Братского </w:t>
            </w:r>
            <w:r>
              <w:rPr>
                <w:color w:val="000000"/>
              </w:rPr>
              <w:t>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6,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Братского сельского поселения Тихорецкого района «Развитие гражданского обще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Гармонизация межнациональных отношений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гармонизацию межнациона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66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66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1664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1664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</w:t>
            </w:r>
            <w:r>
              <w:rPr>
                <w:bCs/>
              </w:rPr>
              <w:t xml:space="preserve">программа Братского сельского поселения Тихорецкого района </w:t>
            </w:r>
            <w:r>
              <w:rPr/>
              <w:t xml:space="preserve"> «Безопасность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ервичного воинского учета на территориях, где отсутствую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Безопасность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33016666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666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езопасности людей на водных объектах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людей на вод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662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662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0"/>
              <w:jc w:val="both"/>
              <w:rPr/>
            </w:pPr>
            <w:r>
              <w:rPr/>
              <w:t>Национальная экономик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6301S24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S24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166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166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аз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Развитие жилищно-коммунального и дорож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4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Молодежь Брат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Молодежь Брат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664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664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, 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2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2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8106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106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1051022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102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Братского сельского поселения Тихорецкого района                                                                                              Д.В.Малахова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Братского сель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__________№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ратского сельского 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 </w:t>
      </w:r>
      <w:r>
        <w:rPr/>
        <w:t>тыс. руб.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200"/>
        <w:gridCol w:w="1271"/>
        <w:gridCol w:w="1429"/>
        <w:gridCol w:w="98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8 год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29"/>
        <w:gridCol w:w="1843"/>
        <w:gridCol w:w="709"/>
        <w:gridCol w:w="1701"/>
        <w:gridCol w:w="1026"/>
        <w:gridCol w:w="897"/>
      </w:tblGrid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3"/>
        <w:gridCol w:w="1847"/>
        <w:gridCol w:w="709"/>
        <w:gridCol w:w="283"/>
        <w:gridCol w:w="142"/>
        <w:gridCol w:w="142"/>
        <w:gridCol w:w="82"/>
        <w:gridCol w:w="59"/>
        <w:gridCol w:w="142"/>
        <w:gridCol w:w="35"/>
        <w:gridCol w:w="3"/>
        <w:gridCol w:w="233"/>
        <w:gridCol w:w="3"/>
        <w:gridCol w:w="3"/>
        <w:gridCol w:w="574"/>
        <w:gridCol w:w="966"/>
        <w:gridCol w:w="26"/>
        <w:gridCol w:w="19"/>
        <w:gridCol w:w="15"/>
        <w:gridCol w:w="897"/>
      </w:tblGrid>
      <w:tr>
        <w:trPr>
          <w:tblHeader w:val="true"/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154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443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Братского сельского поселения Тихорецкого района  «Развитие гражданского обществ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0000000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1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1,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7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6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7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6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Гармонизация межнациональных отношений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гармонизацию межнациональных отнош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49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0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езопасности людей на водных объектах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0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людей на водных объектах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6626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6626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37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й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3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ные мероприятия муниципальной программы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1661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1661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7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29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азификац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1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1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4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4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3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3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Уличное освещение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,1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6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76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6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76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34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34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Молодежь Братского сельского поселения Тихорецкого район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Молодежь Братского сельского поселения Тихорецкого район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664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664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ратского сельского поселения Тихорецкого района «Развитие культуры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38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91,8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8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91,8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7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2,1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4,3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,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9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2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1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2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1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7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35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68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27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8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106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57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106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57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9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10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88,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68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4</w:t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2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90,8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2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81,3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3,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3,7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формирование и размещение муниципального заказ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В.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</w:t>
        <w:tab/>
        <w:tab/>
        <w:t xml:space="preserve">                        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8"/>
        <w:gridCol w:w="1718"/>
        <w:gridCol w:w="266"/>
        <w:gridCol w:w="3139"/>
        <w:gridCol w:w="1430"/>
        <w:gridCol w:w="184"/>
        <w:gridCol w:w="1228"/>
        <w:gridCol w:w="51"/>
      </w:tblGrid>
      <w:tr>
        <w:trPr>
          <w:trHeight w:val="660" w:hRule="atLeast"/>
        </w:trPr>
        <w:tc>
          <w:tcPr>
            <w:tcW w:w="97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 xml:space="preserve">бюджета Братского сельского поселения Тихорецкого района по кодам классификации 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8 год</w:t>
            </w:r>
          </w:p>
        </w:tc>
      </w:tr>
      <w:tr>
        <w:trPr>
          <w:trHeight w:val="65" w:hRule="atLeast"/>
        </w:trPr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, утвержденный Решением Совета Братского сельского поселения от </w:t>
            </w:r>
          </w:p>
          <w:p>
            <w:pPr>
              <w:pStyle w:val="Normal"/>
              <w:jc w:val="center"/>
              <w:rPr/>
            </w:pPr>
            <w:r>
              <w:rPr/>
              <w:t>8 декабря 2017 года № 172 (с изменениями и дополнениями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8 год 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1"/>
        <w:gridCol w:w="1696"/>
        <w:gridCol w:w="3391"/>
        <w:gridCol w:w="1651"/>
        <w:gridCol w:w="1285"/>
      </w:tblGrid>
      <w:tr>
        <w:trPr>
          <w:tblHeader w:val="true"/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3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54,2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92     01 05 00 00 00 0000 00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2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51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 611,0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1    01 05 02 01 10 0000 61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61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48,8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№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4"/>
        <w:gridCol w:w="36"/>
        <w:gridCol w:w="2827"/>
        <w:gridCol w:w="1859"/>
        <w:gridCol w:w="19"/>
        <w:gridCol w:w="1183"/>
        <w:gridCol w:w="476"/>
      </w:tblGrid>
      <w:tr>
        <w:trPr>
          <w:trHeight w:val="660" w:hRule="atLeast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Братского сельского поселения Тихорецкого района по кодам групп, подгрупп, статей, видов  источников 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8 год</w:t>
            </w:r>
          </w:p>
        </w:tc>
      </w:tr>
      <w:tr>
        <w:trPr>
          <w:trHeight w:val="65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от 8 декабря 2017 года № 172 (с изменениями и дополнениями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8 год  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9"/>
        <w:gridCol w:w="2911"/>
        <w:gridCol w:w="1780"/>
        <w:gridCol w:w="1268"/>
      </w:tblGrid>
      <w:tr>
        <w:trPr>
          <w:tblHeader w:val="true"/>
          <w:trHeight w:val="30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 финансирования дефицита бюджета, всего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54,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менение остатков средств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54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2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, все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436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Д.В.Мал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basedOn w:val="Style11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5">
    <w:name w:val="Заголовок 5 Знак"/>
    <w:basedOn w:val="Style11"/>
    <w:qFormat/>
    <w:rPr>
      <w:sz w:val="28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12:00Z</dcterms:created>
  <dc:creator>Владелец</dc:creator>
  <dc:description/>
  <cp:keywords/>
  <dc:language>en-US</dc:language>
  <cp:lastModifiedBy>user</cp:lastModifiedBy>
  <cp:lastPrinted>2019-03-20T10:04:00Z</cp:lastPrinted>
  <dcterms:modified xsi:type="dcterms:W3CDTF">2019-03-20T06:32:00Z</dcterms:modified>
  <cp:revision>445</cp:revision>
  <dc:subject/>
  <dc:title>ИЗВЕЩЕНИЕ</dc:title>
</cp:coreProperties>
</file>