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Братского  сельского поселения</w:t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Братского  сельского поселения</w:t>
      </w:r>
    </w:p>
    <w:p>
      <w:pPr>
        <w:pStyle w:val="Con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Normal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4.2007 года  № 10</w:t>
      </w:r>
    </w:p>
    <w:p>
      <w:pPr>
        <w:pStyle w:val="ConsNormal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от ____________ № ___)</w:t>
      </w:r>
    </w:p>
    <w:p>
      <w:pPr>
        <w:pStyle w:val="ConsNormal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чрезвычайным ситуациям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37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Братского сельского поселения Тихорец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на Вячеславовна  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администрации  Братского сельского поселения Тихорецкого района, заместитель председа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ладимировна  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администрации  Братского сельского поселения Тихорецкого района, ответственный работник в решении задач безопасности людей на водных объектах, секретарь комиссии;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  <w:r>
              <w:rPr>
                <w:sz w:val="28"/>
                <w:szCs w:val="28"/>
                <w:u w:val="single"/>
              </w:rPr>
              <w:t>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ьевн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  Братского сельского поселения Тихорецкого района, ответственный работник в решении задач по ГО и ЧС и в решении задач по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Григорьевн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1 категории администрации 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ы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уполномоченный полиции отделения участковых полиции и по делам несовершеннолетних отдела полиции «дислокации п. Парковый » отдела МВД России и по Тихорец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Олегов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«МКУК ЦКС Братского сельского поселения Тихорецкого района» (по согласованию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ариевн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Братского сельского поселения тихорецкого района третьего созыва (по согласованию);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ТОС № 2 Братского сельского поселения Тихорецкого района (по согласованию);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ихорецкого района                                        О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8:00Z</dcterms:created>
  <dc:creator>USERR</dc:creator>
  <dc:description/>
  <cp:keywords/>
  <dc:language>en-US</dc:language>
  <cp:lastModifiedBy>user</cp:lastModifiedBy>
  <cp:lastPrinted>2014-02-03T15:42:00Z</cp:lastPrinted>
  <dcterms:modified xsi:type="dcterms:W3CDTF">2019-02-28T12:26:00Z</dcterms:modified>
  <cp:revision>7</cp:revision>
  <dc:subject/>
  <dc:title>Приложение к постановлению главы</dc:title>
</cp:coreProperties>
</file>