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.07.2011 г. № 13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(в редакции постановления администрации Братского сельского поселения Тихорецкого район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___________ № ______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ых услуг администрации Брат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Настоящий Порядок </w:t>
      </w:r>
      <w:r>
        <w:rPr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 администрации Братского сельского поселения Тихорецкого района (далее - Порядок)</w:t>
      </w:r>
      <w:r>
        <w:rPr>
          <w:sz w:val="28"/>
          <w:szCs w:val="28"/>
        </w:rPr>
        <w:t xml:space="preserve"> определяет правила разработки и утверждения администрацией Братского сельского поселения Тихорецкого района административных регламентов предоставления муниципальных услуг администрации Братского сельского поселения Тихорецкого района (далее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Административный регламент предоставления муниципальной услуги администрации </w:t>
      </w:r>
      <w:r>
        <w:rPr>
          <w:sz w:val="28"/>
          <w:szCs w:val="28"/>
        </w:rPr>
        <w:t>- нормативный правовой акт, устанавливающий порядок предоставления муниципальной услуги и стандарт предоставления муниципальной услуги администрации (далее - административный регламент,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Функции администрации по разработке административных регламентов предоставления муниципальных услуг осуществляются специалистами администрации, (далее - специалисты, ответственные за разработку административных регламентов) по соответствующим направлениям деятельности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раснодарского края, муниципальными правовыми актами Братского сельского поселения Тихор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При разработке административных регламентов специалисты, ответственные за разработку административных регламентов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Специалисты, ответственные за разработку административных регламентов, вправе устанавливать в административном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должностных лиц, муниципальных служащих администрации за не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Административные регламенты утверждаются в установленном порядке постановлениями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Проект административного регламента подлежит размещению на официальном сайте администрации в информационно-телекоммуникационной сети «Интернет», в разделе «Противодействие коррупции/Независимая экспертиза», адрес официального сайта http://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bratskiy-adm.ru</w:t>
      </w:r>
      <w:r>
        <w:rPr>
          <w:sz w:val="28"/>
          <w:szCs w:val="28"/>
        </w:rPr>
        <w:t xml:space="preserve"> (далее - официальный сайт, сеть «Интернет»), для проведения независимой эксперти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оекты административных регламентов, а также проекты нормативных правовых актов по внесению изменений в административные регламенты, признанию административных регламентов утратившими силу подлежат независимой экспертизе и экспертизе, проводимой специалистом администрации, уполномоченным на ее проведение (далее - ответственный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ключение об оценке регулирующего воздействия на проекты административных регламентов, а также проекты нормативных правовых актов по внесению изменений в административные регламенты, признанию административных регламентов утратившими силу не требу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Требования к административным регламентам предоставления муниципальных услуг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Наименование административного регламента определяется специалистом, ответственным за его разработку, с учетом формулировки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В административный регламент включаются следующие 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Предмет регулирова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Круг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в федеральной государственной информационной системе «Единый портал государственных и муниципальных услуг (функций)» (далее - Единый портал), в государственной региональной информационной системе «Портал государственных и муниципальных услуг (функций) Краснодарского края» (далее - Портал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ГАУ КК «МФЦ КК»), в том числе в его филиалах, включая филиал ГАУ КК «МФЦ КК» в Тихорецком районе (далее - МФЦ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и график работы администрации, подведомственных администрации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администрации, подведомственных администраци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, а также электронной почты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в региональной государственной информационной системе «Реестр государственных услуг (функций) Краснодарского края» (далее - Реестр Краснодарского края), на Едином Портале и Портале Краснодарского края, о чем указывается в тексте регламента. Специалисты администрации, ответственные за разработку административных регламентов, обеспечивают в установленном порядке размещение и актуализацию справочной информации в соответствующих разделах Федерального реестра, Реестра Краснодарского края и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Раздел «Стандарт предоставления муниципальной услуги» содержит следующие под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Наименова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2.Наименование администрации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Краснодарского края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 июля 2010 года № 210-ФЗ «Об организации предоставления государственных и муниципальных услуг» (далее - Федеральный закон)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Братского сельского поселения Тихорец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Правовые основания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 в сети «Интернет», в Федеральном реестре, Реестре Краснодарского края, на Едином Портале и Портале Краснодарского края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административного регламента содержит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ответственные за разработку административных регламентов,  обеспечиваю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в сети «Интернет», а также соответствующих разделах Федерального реестра и Реестра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6.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нормативными правовыми актами Краснодарского края предусмотрена свободная форма подачи этих докумен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нормативными правовыми актами Краснодарского края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ие на запрет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Братского сельского поселения Тихорецкого района находятся в распоряжении государственных органов, органов местного самоуправления и (или) подведомственных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8.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9.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Братского сельского поселения Тихорец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1.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3.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4.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                  25 июня 2012 года № 634 «О видах электронной подписи, использование которых допускается при обращении за получением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в электронной форме, в том числе с использованием Единого Портала и Портала Краснодарского края, административных процедур (действий) в соответствии с положениями                   статьи 10 Федерального зак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и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Описание каждой административной процедуры предусматр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должностных лиц администрации, муниципальных служащих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Раздел, касающийся досудебного (внесудебного) порядка обжалования решений и действий (бездействия) органа, предоставляющего муниципальную услугу, а также должностных лиц, муниципальных служащих, состоит из следующих подраздел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  <w:bookmarkStart w:id="0" w:name="sub_2193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, Портала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данном разделе, подлежит обязательному размещению на Едином Портале, Портале Краснодарского края, о чем указывается в тексте регламента. Администрация обеспечивает в установленном порядке размещение и актуализацию сведений в соответствующих разделах Федерального реестра и Реестра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явителя о его праве подать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192"/>
      <w:bookmarkEnd w:id="1"/>
      <w:r>
        <w:rPr>
          <w:sz w:val="28"/>
          <w:szCs w:val="28"/>
        </w:rPr>
        <w:t>предмет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192"/>
      <w:bookmarkStart w:id="3" w:name="sub_2194"/>
      <w:bookmarkEnd w:id="2"/>
      <w:bookmarkEnd w:id="3"/>
      <w:r>
        <w:rPr>
          <w:sz w:val="28"/>
          <w:szCs w:val="28"/>
        </w:rPr>
        <w:t>порядок подачи 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2194"/>
      <w:bookmarkStart w:id="5" w:name="sub_2195"/>
      <w:bookmarkEnd w:id="4"/>
      <w:bookmarkEnd w:id="5"/>
      <w:r>
        <w:rPr>
          <w:sz w:val="28"/>
          <w:szCs w:val="28"/>
        </w:rPr>
        <w:t>срок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2195"/>
      <w:bookmarkStart w:id="7" w:name="sub_2197"/>
      <w:bookmarkEnd w:id="6"/>
      <w:bookmarkEnd w:id="7"/>
      <w:r>
        <w:rPr>
          <w:sz w:val="28"/>
          <w:szCs w:val="28"/>
        </w:rPr>
        <w:t>результат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2197"/>
      <w:bookmarkStart w:id="9" w:name="sub_2198"/>
      <w:bookmarkEnd w:id="8"/>
      <w:bookmarkEnd w:id="9"/>
      <w:r>
        <w:rPr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2198"/>
      <w:bookmarkStart w:id="11" w:name="sub_2199"/>
      <w:bookmarkEnd w:id="10"/>
      <w:bookmarkEnd w:id="11"/>
      <w:r>
        <w:rPr>
          <w:sz w:val="28"/>
          <w:szCs w:val="28"/>
        </w:rPr>
        <w:t>порядок обжалован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2199"/>
      <w:bookmarkStart w:id="13" w:name="sub_21910"/>
      <w:bookmarkEnd w:id="12"/>
      <w:bookmarkEnd w:id="13"/>
      <w:r>
        <w:rPr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21910"/>
      <w:bookmarkStart w:id="15" w:name="sub_21911"/>
      <w:bookmarkEnd w:id="14"/>
      <w:r>
        <w:rPr>
          <w:sz w:val="28"/>
          <w:szCs w:val="28"/>
        </w:rPr>
        <w:t>способы информирования заявителей о порядке подачи и рассмотрения жалобы</w:t>
      </w:r>
      <w:bookmarkEnd w:id="15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орядок организации независимой экспертизы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оекты административных регламентов подлежат независимой эксперти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висимую экспертизу вправе проводить физические и юридические лица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подведомственным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Независимая экспертиза проекта административного регламента проводится во время его размещения на официальном сайте администрации в информационно-телекоммуникационной сети «Интернет» в разделе «Противодействие коррупции/Независимая экспертиза»</w:t>
      </w:r>
      <w:r>
        <w:rPr/>
        <w:t xml:space="preserve"> </w:t>
      </w:r>
      <w:r>
        <w:rPr>
          <w:sz w:val="28"/>
          <w:szCs w:val="28"/>
        </w:rPr>
        <w:t>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рок не может быть менее пятнадцати дней со дня размещения проекта административного регламент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По результатам независимой экспертизы составляется заключение. Независимые эксперты не позднее дня, предшествующего дню окончания проведения независимой экспертизы проектов административных регламентов, направляют заключение по результатам независимой экспертизы на электронный адрес bratsky@list.ru и (или) почтовый адрес администрации: 352107, Краснодарский край, Тихорецкий район, поселок Братский, улица Школьная, 1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разработку административного регламента, обязан рассмотреть все поступившие заключения по результатам независимой экспертизы и принять решение по результатам каждой такой эксперти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Заключение по результатам независимой экспертизы должно содержать оценку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Заключение подлежит обязательному размещению на официальном сайте администрации в разделе «Противодействие коррупции/Независимая эксперти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И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Настоящий Порядок обязателен для исполнения должностными лицами, муниципальными служащим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За нарушение настоящего Порядка должностные лица, муниципальные служащие администрации  несут ответственность в соответствии с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О.Г.Лесн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1:00Z</dcterms:created>
  <dc:creator>1</dc:creator>
  <dc:description/>
  <dc:language>en-US</dc:language>
  <cp:lastModifiedBy>user</cp:lastModifiedBy>
  <cp:lastPrinted>2018-09-05T10:55:00Z</cp:lastPrinted>
  <dcterms:modified xsi:type="dcterms:W3CDTF">2019-03-18T07:11:00Z</dcterms:modified>
  <cp:revision>2</cp:revision>
  <dc:subject/>
  <dc:title/>
</cp:coreProperties>
</file>