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7"/>
              <w:gridCol w:w="4678"/>
            </w:tblGrid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  <w:bookmarkStart w:id="0" w:name="sub_1100"/>
                  <w:bookmarkStart w:id="1" w:name="sub_1100"/>
                  <w:bookmarkEnd w:id="1"/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 постановлению администрации Братского сельского поселения Тихорец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____________ № 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Брат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ихорец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28.07.2011 г. № 13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(в редакции постановления администрации Братского сельского поселения Тихорец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________ № ______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проектов административных регламентов осуществления муниципального контроля и проектов административных регламентов предоставления муниципальных услуг администраци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проведения экспертизы проектов административных регламентов осуществления муниципального контроля и проектов административных регламентов предоставления муниципальных услуг администрацией Братского сельского поселения Тихорецкого района (далее - Порядок) определяет механизм проведения экспертизы проектов административных регламентов осуществления муниципального контроля и (или) проектов административных регламентов предоставления муниципальной услуги (далее - проект административного регламента), проектов нормативных правовых актов, утверждающих изменения в ранее принятый административный регламент (далее - проект постановления администрации о внесении изменений в административный регламент), а также проектов нормативных правовых актов, признающего административный регламент утратившим силу (далее - проект постановления администрации о признании утратившим силу административного регламента), разработанных администрацией Братского сельского поселения Тихорецкого района (далее - администрация) в соответствии с полномочиями по исполнению муниципальных функций по осуществлению муниципального контроля и предоставлению муниципальных услуг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разработке и утверждению административных регламентов осуществляются специалистами администрации по соответствующим направлениям деятельности (далее - специалисты, ответственные за разработку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Экспертиза проводится специалистом администрации, уполномоченным на проведение экспертизы (далее - ответственный специа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метом экспертизы является оценка соответствия проекта административного регламента, проекта постановления администрации о внесении изменений в административный регламент (с учетом действующей редакции административного регламента), проекта постановления администрации о признании утратившим силу административного регламента требованиям Федерального закона от 27 июля 2010 года № 210-ФЗ «Об организации предоставления государственных и муниципальных услуг» ил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требованиям иных нормативных правовых актов, регулирующих порядок предоставления муниципальной услуги или осуществления муниципального контроля, а также требованиям, предъявляемым к указанным проектам Порядком разработки и утверждения административных регламентов осуществления муниципального контроля Братского сельского поселения Тихорецкого района и Порядком разработки и утверждения административных регламентов предоставления муниципальных услуг Братского сельского поселения Тихорецкого района, утвержденными постановлением администрации Братского сельского поселения Тихорецкого района от 28 июля 2011 года № 134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Братского сельского поселения Тихорецкого района», в том числе оценка учета результатов независимой экспертизы, а также наличия и актуальности сведений о соответствующей муниципальной услуге или осуществлении соответствующего муниципального контроля в перечне муниципальных услуг и муниципальных функций по осуществлению муниципального контроля (далее - перечен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отношении проекта административного регламента осуществления муниципального контроля, проекта постановления администрации о внесении изменений в административный регламент осуществления муниципального контроля, а также проекта постановления администрации о признании утратившим силу административного регламента осуществления муниципального контроля проводится оценка их соответствия положениям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иным нормативным правовым актам, регулирующим порядок осуществления муниципального контроля (надзо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отношении проекта административного регламента предоставления муниципальной услуги, проекта постановления администрации о внесении изменений в административный регламент предоставления муниципальной услуги, проекта постановления администрации о признании утратившим силу административного регламента предоставления муниципальной услуги проводится оценка их соответствия положениям Федерального закона                       от 27 июля 2010 года № 210-ФЗ «Об организации предоставления государственных и муниципальных услуг» и принятых в соответствии с ним нормативных правовых актов. В том числе провер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труктуры и содержания проекта административного регламента предоставления муниципальной услуги, а также постановления администрации о внесении изменений в административный регламент предоставления муниципальной услуги, в том числе стандарта предоставления муниципальной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описания в проекте административного регламента предоставления муниципальной услуги, а также постановления администрации о внесении изменений в административный регламент предоставления муниципальной услуги порядка и условий предоставления муниципальной услуги, которые установлены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порядка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Заключение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представляется ответственным специалистом в срок не более 15 дней со дня его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Заключение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подписывается ответственным специалис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ри наличии в заключении замечаний и предложений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специалист администрации, ответственный за разработку проекта административного регламента, 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, обеспечивают учет таких замечаний и пред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пециалист администрации, ответственный за разработку проекта административного регламен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, не согласен с замечаниями и предложениями, изложенными в заключении ответственного специалиста, решение о дальнейшем согласовании (принятии) проекта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Брат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Повторное направление доработанного проекта административного регламента, 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 на экспертизу не требу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Настоящий Порядок обязателен для исполнения должностными лицами, муниципальными служащим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За нарушение настоящего Порядка должностные лица, муниципальные служащие администрации несут ответственность в соответствии с законодательством Российской Федера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О.Г.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9:00Z</dcterms:created>
  <dc:creator>МОТР</dc:creator>
  <dc:description/>
  <dc:language>en-US</dc:language>
  <cp:lastModifiedBy>user</cp:lastModifiedBy>
  <cp:lastPrinted>2018-09-05T10:51:00Z</cp:lastPrinted>
  <dcterms:modified xsi:type="dcterms:W3CDTF">2019-03-18T07:19:00Z</dcterms:modified>
  <cp:revision>2</cp:revision>
  <dc:subject/>
  <dc:title/>
</cp:coreProperties>
</file>