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2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БРАТСКОГО СЕЛЬСКОГО ПОСЕЛЕНИЯ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ТИХОРЕЦОГО РАЙОН</w:t>
      </w:r>
      <w:r>
        <w:rPr>
          <w:b/>
          <w:sz w:val="28"/>
          <w:szCs w:val="28"/>
        </w:rPr>
        <w:t>А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т ________</w:t>
        <w:tab/>
        <w:tab/>
        <w:tab/>
        <w:tab/>
        <w:tab/>
        <w:t xml:space="preserve">                                                 № ______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с.Брат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атского сельского поселения Тихорец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т 28 июля 2011 года № 134 «О разработке и утверждении административных регламентов осуществления муниципа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я и административных регламентов предоставления муниципальных услуг Братского сельского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ихорецкого района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целях уточнения порядка разработки и утверждения административных регламентов осуществления муниципальных функций и административных регламентов предоставления муниципальных услуг, Братского сельского поселения Тихорецкого района и на основании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ого закона от 27 июля 2010 года № 210-ФЗ «Об организации предоставления государственных и муниципальных услуг», в соответствии с постановлением Правительства Российской Федерации от 16 мая 2011 года № 373 «О разработке и утверждении 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  п о с т а н о в л я ю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28"/>
          <w:szCs w:val="28"/>
        </w:rPr>
      </w:pPr>
      <w:r>
        <w:rPr>
          <w:spacing w:val="-3"/>
          <w:sz w:val="28"/>
          <w:szCs w:val="28"/>
        </w:rPr>
        <w:t>1.Внести в постановление администрации Братского сельского поселения Тихорецкого района от 28 июля 2011 года № 134 «</w:t>
      </w:r>
      <w:r>
        <w:rPr>
          <w:bCs/>
          <w:sz w:val="28"/>
          <w:szCs w:val="28"/>
        </w:rPr>
        <w:t>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 Братского сельского поселения Тихорецкого района» (с изменениями от 20 сентября 2011 года № 151, от 20 ноября 2018 года № 113) изменения изложив приложения № 1, 2, 3 в новой редакции согласно приложениям № 1, 2, 3 к настоящему постановлению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2.Специалисту 1 категории администрации Братского сельского поселения Тихорецкого района (Лесной) обеспечить обнародование настоящего постановления в установленном порядке и разместить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4.Постановление вступает в силу со дня его  официального обнародования.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Глава Братского сельского поселения </w:t>
      </w:r>
    </w:p>
    <w:p>
      <w:pPr>
        <w:pStyle w:val="Normal"/>
        <w:shd w:fill="FFFFFF" w:val="clear"/>
        <w:jc w:val="both"/>
        <w:rPr/>
      </w:pPr>
      <w:r>
        <w:rPr>
          <w:spacing w:val="-3"/>
          <w:sz w:val="28"/>
          <w:szCs w:val="28"/>
        </w:rPr>
        <w:t>Тихорецкого района                                                                                   А.Ю.Пискунов</w:t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44010</wp:posOffset>
              </wp:positionH>
              <wp:positionV relativeFrom="paragraph">
                <wp:posOffset>-190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0.15pt;mso-position-vertical-relative:text;margin-left:326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900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5:09:00Z</dcterms:created>
  <dc:creator>1</dc:creator>
  <dc:description/>
  <cp:keywords/>
  <dc:language>en-US</dc:language>
  <cp:lastModifiedBy>user</cp:lastModifiedBy>
  <cp:lastPrinted>2018-09-26T14:23:00Z</cp:lastPrinted>
  <dcterms:modified xsi:type="dcterms:W3CDTF">2019-03-20T12:24:00Z</dcterms:modified>
  <cp:revision>5</cp:revision>
  <dc:subject/>
  <dc:title/>
</cp:coreProperties>
</file>