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347345</wp:posOffset>
            </wp:positionV>
            <wp:extent cx="483870" cy="612140"/>
            <wp:effectExtent l="0" t="0" r="0" b="0"/>
            <wp:wrapTight wrapText="bothSides">
              <wp:wrapPolygon edited="0">
                <wp:start x="-358" y="4"/>
                <wp:lineTo x="-358" y="21282"/>
                <wp:lineTo x="21589" y="21282"/>
                <wp:lineTo x="21589" y="4"/>
                <wp:lineTo x="-358" y="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от 21.06.2023                                                                                                         № 33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Братского сельского поселения Тихорецкого района от 22 сентября 2020 года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64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3 годы»</w:t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/>
      </w:pPr>
      <w:r>
        <w:rPr/>
        <w:t>1.Внетсти изменения в постановление администрации Братского сельского поселения Тихорецкого района от 22 сентября 2020 года № 64 «Об утверждении муниципальной программы Братского сельского поселения Тихорецкого района «Развитие жилищно-коммунального и дорожного хозяйства» на 2021-2023 годы (с изменениями от 20 февраля 2021 года № 3,      1 марта 2021 года № 11, 20 апреля 2021 года № 22, 23 апреля 2021 года             № 24, 18 июня 2021 года № 70, 29 июня 2021 года № 73, 13 июля 2021 года № 77, 19 ноября 2021 года № 97, 24 ноября 2021 года № 98, 5 августа 2022 года № 104, 30 декабря 2022 года № 154), изложив программу Братского сельского поселения Тихорецкого района «Развитие жилищно-коммунального и дорожного хозяйства» на 2021-2023 годы, согласно приложению к настоящему постановлению.</w:t>
      </w:r>
    </w:p>
    <w:p>
      <w:pPr>
        <w:pStyle w:val="Normal"/>
        <w:ind w:left="0" w:right="0" w:firstLine="709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/>
      </w:pPr>
      <w:r>
        <w:rPr/>
        <w:t>4.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Р.Г.Толи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19:00Z</dcterms:created>
  <dc:creator>Server</dc:creator>
  <dc:description/>
  <dc:language>en-US</dc:language>
  <cp:lastModifiedBy/>
  <cp:lastPrinted>2021-03-01T16:22:00Z</cp:lastPrinted>
  <dcterms:modified xsi:type="dcterms:W3CDTF">2023-06-26T12:51:13Z</dcterms:modified>
  <cp:revision>14</cp:revision>
  <dc:subject/>
  <dc:title>О выдачи бланков строгой отчетности</dc:title>
</cp:coreProperties>
</file>