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>Приложение 1</w:t>
      </w:r>
    </w:p>
    <w:p>
      <w:pPr>
        <w:pStyle w:val="Normal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к муниципальной программе Братского сельского поселения Тихорецкого района </w:t>
      </w:r>
    </w:p>
    <w:p>
      <w:pPr>
        <w:pStyle w:val="Normal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«Развитие жилищно-коммунального и дорожного хозяйства» </w:t>
      </w:r>
    </w:p>
    <w:p>
      <w:pPr>
        <w:pStyle w:val="Normal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на 2021-2023 годы </w:t>
      </w:r>
    </w:p>
    <w:p>
      <w:pPr>
        <w:pStyle w:val="Normal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>от 22.09.2020 г. № 64</w:t>
      </w:r>
    </w:p>
    <w:p>
      <w:pPr>
        <w:pStyle w:val="Normal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(в редакции постановления администрации Братского </w:t>
      </w:r>
    </w:p>
    <w:p>
      <w:pPr>
        <w:pStyle w:val="Normal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Тихорецкого района </w:t>
      </w:r>
    </w:p>
    <w:p>
      <w:pPr>
        <w:pStyle w:val="Normal"/>
        <w:ind w:left="5103" w:right="0" w:hanging="0"/>
        <w:rPr/>
      </w:pPr>
      <w:r>
        <w:rPr>
          <w:rStyle w:val="Style15"/>
          <w:b w:val="false"/>
          <w:color w:val="000000"/>
          <w:sz w:val="28"/>
          <w:szCs w:val="28"/>
        </w:rPr>
        <w:t>от 21.06.2023 г. № 33)</w:t>
      </w:r>
    </w:p>
    <w:p>
      <w:pPr>
        <w:pStyle w:val="Style30"/>
        <w:ind w:left="0" w:right="0" w:hanging="0"/>
        <w:rPr/>
      </w:pPr>
      <w:r>
        <w:rPr/>
      </w:r>
    </w:p>
    <w:p>
      <w:pPr>
        <w:pStyle w:val="Style30"/>
        <w:ind w:left="0" w:right="0" w:hanging="0"/>
        <w:rPr/>
      </w:pPr>
      <w:r>
        <w:rPr/>
      </w:r>
    </w:p>
    <w:p>
      <w:pPr>
        <w:pStyle w:val="Style30"/>
        <w:ind w:left="0" w:right="0" w:hanging="0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ind w:left="360" w:right="0" w:hanging="0"/>
        <w:jc w:val="center"/>
        <w:rPr/>
      </w:pPr>
      <w:r>
        <w:rPr>
          <w:sz w:val="28"/>
          <w:szCs w:val="28"/>
        </w:rPr>
        <w:t>подпрограммы «</w:t>
      </w:r>
      <w:r>
        <w:rPr>
          <w:bCs/>
          <w:sz w:val="28"/>
          <w:szCs w:val="28"/>
        </w:rPr>
        <w:t>Благоустройство Братского сельского поселения Тихорецкого района» на 2021-2023 годы</w:t>
      </w:r>
      <w:r>
        <w:rPr>
          <w:sz w:val="28"/>
          <w:szCs w:val="28"/>
        </w:rPr>
        <w:t>»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внешнего благоустройства и санитарного содержания населённых пунктов Братского сельского поселения Тихорецкого района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 поддержка инициатив жителей населённых пунктов по благоустройству санитарной очистке придомовых территорий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бщего уровня благоустройства поселения, улучшение экологической обстановк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ение и развитие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системы организации сбора   ТБО;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содержания мест захоронения расположенных на территории сельского поселения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ведение в качественное состояние элементов благоустройств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влечение жителей к участию в решении проблем благоустройства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становление и реконструкция уличного освещения, установка светильников в населё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доровление санитарной экологической обстановки в местах несанкционированного размещения ТБО (выполнить зачист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</w:t>
            </w:r>
            <w:r>
              <w:rPr>
                <w:color w:val="000000"/>
                <w:sz w:val="28"/>
                <w:szCs w:val="28"/>
              </w:rPr>
              <w:t>роведение работ по санитарной очистке и благоустройству кладбищ с соблюдением санитарно-эпидемиологических и экологических норм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ля отремонтированных электро сетей наружного освещения от их общей протяж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ключенных договоров на услуги по сбору, вывозу твердых бытовых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и удаление сухостойных, больных и аварийных деревье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</w:t>
            </w:r>
            <w:r>
              <w:rPr>
                <w:sz w:val="28"/>
                <w:szCs w:val="28"/>
              </w:rPr>
              <w:t>2021 - 2023</w:t>
            </w:r>
            <w:r>
              <w:rPr>
                <w:bCs/>
                <w:color w:val="000000"/>
                <w:sz w:val="28"/>
                <w:szCs w:val="28"/>
              </w:rPr>
              <w:t xml:space="preserve"> годы  </w:t>
            </w:r>
            <w:r>
              <w:rPr>
                <w:sz w:val="28"/>
                <w:szCs w:val="28"/>
              </w:rPr>
              <w:t xml:space="preserve">составляет — 15210,9 тыс. рублей, в том числе н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021 год — 1389,7 тыс. рублей за счет средств мест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2022 год — 4903,7 тыс. рублей за счет средств местного бюджета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023 год  -    8917,5   тыс. рублей за счет средств местного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. Цели, задачи и </w:t>
      </w:r>
      <w:r>
        <w:rPr>
          <w:b w:val="false"/>
          <w:szCs w:val="28"/>
          <w:lang w:val="ru-RU"/>
        </w:rPr>
        <w:t xml:space="preserve">целевые </w:t>
      </w:r>
      <w:r>
        <w:rPr>
          <w:b w:val="false"/>
          <w:szCs w:val="28"/>
        </w:rPr>
        <w:t xml:space="preserve">показатели </w:t>
      </w:r>
      <w:r>
        <w:rPr>
          <w:b w:val="false"/>
          <w:szCs w:val="28"/>
          <w:lang w:val="ru-RU"/>
        </w:rPr>
        <w:t>достижения целей и решения задач</w:t>
      </w:r>
      <w:r>
        <w:rPr>
          <w:b w:val="false"/>
          <w:szCs w:val="28"/>
        </w:rPr>
        <w:t xml:space="preserve">, сроки и этапы реализации </w:t>
      </w:r>
      <w:r>
        <w:rPr>
          <w:b w:val="false"/>
          <w:szCs w:val="28"/>
          <w:lang w:val="ru-RU"/>
        </w:rPr>
        <w:t>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 Анализ существующего положения в комплексном благоустройстве населённых пунктов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 Координация деятельности предприятий, организаций и учреждений, занимающихся благоустройством населённых пункт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Братского сельского поселения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Одной из задач и является </w:t>
      </w:r>
      <w:r>
        <w:rPr>
          <w:color w:val="000000"/>
          <w:sz w:val="28"/>
          <w:szCs w:val="28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ённых пунктов.</w:t>
      </w:r>
    </w:p>
    <w:p>
      <w:pPr>
        <w:pStyle w:val="Normal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. Анализ качественного состояния элементов благоустройства </w:t>
      </w:r>
    </w:p>
    <w:p>
      <w:pPr>
        <w:pStyle w:val="Normal"/>
        <w:ind w:left="0" w:right="0"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1.3.1. Наружное освещение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ю наружного освещения не достаточно оснащена вся территория поселения. Таким образом, проблема заключается в восстановлении имеющегося освещения, его реконструкции и строительстве нового на улицах поселков Братского сельского поселения.</w:t>
      </w:r>
    </w:p>
    <w:p>
      <w:pPr>
        <w:pStyle w:val="Normal"/>
        <w:ind w:left="0" w:righ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.3.2.Озеленение 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Существующие участки зеленых насаждений общего пользования и растений имеют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 отсутствии штата рабочих по благоустройству, недостаточном участии в этой работе жителей Братского сельского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селе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 должны быть согласованы между собой. </w:t>
      </w:r>
    </w:p>
    <w:p>
      <w:pPr>
        <w:pStyle w:val="Normal"/>
        <w:ind w:left="0" w:right="0"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1.3.3. Благоустройство населённых пунктов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устройство включает в себя проезды, тротуары, озеленение, детские игровые площадки, места отдыха, парки. Благоустройством занимается администрация Братского сельского поселения.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.</w:t>
      </w:r>
    </w:p>
    <w:p>
      <w:pPr>
        <w:pStyle w:val="Normal"/>
        <w:ind w:left="0" w:right="0" w:firstLine="709"/>
        <w:jc w:val="both"/>
        <w:rPr/>
      </w:pPr>
      <w:r>
        <w:rPr>
          <w:bCs/>
          <w:color w:val="000000"/>
          <w:sz w:val="28"/>
          <w:szCs w:val="28"/>
        </w:rPr>
        <w:t>1.4. Привлечение жителей к участию в решении проблем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лагоустройства населённы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пунктов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проблем благоустройства населё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ённых пунктов на улицах и во дворах, небрежном отношении к элементам благоустройства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направлена на повышение уровня комплексного благоустройства территорий населённых пунктов Братского сельского поселения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>овершенствование системы комплексного благоустройства Братского сельского поселения Тихорецкого района,</w:t>
      </w:r>
      <w:r>
        <w:rPr>
          <w:sz w:val="28"/>
          <w:szCs w:val="28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поддержка инициатив жителей населённых пунктов по благоустройству и санитарной очистке придомовых территори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щего уровня благоустройства поселения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- приведение в качественное состояние элементов благоустройства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- привлечение жителей к участию в решении проблем благоустройства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ить и реконструкция уличное освещение, установкой светильников в населённых пунктах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Братского сельского поселения Тихорецкого района «Развитие жилищно-коммунального и дорожного хозяйства» на 2021-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bookmarkStart w:id="0" w:name="sub_50300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Благоустройство Братского сельского поселения Тихорецкого района</w:t>
      </w:r>
      <w:r>
        <w:rPr>
          <w:rStyle w:val="Style15"/>
          <w:b w:val="false"/>
          <w:color w:val="000000"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>на 2021-2023 годы</w:t>
      </w:r>
    </w:p>
    <w:p>
      <w:pPr>
        <w:pStyle w:val="Normal"/>
        <w:ind w:left="0" w:right="0" w:firstLine="360"/>
        <w:jc w:val="center"/>
        <w:rPr>
          <w:color w:val="000000"/>
          <w:sz w:val="28"/>
          <w:szCs w:val="28"/>
        </w:rPr>
      </w:pPr>
      <w:bookmarkStart w:id="1" w:name="sub_50300"/>
      <w:r>
        <w:rPr>
          <w:color w:val="000000"/>
          <w:sz w:val="28"/>
          <w:szCs w:val="28"/>
        </w:rPr>
        <w:t xml:space="preserve"> </w:t>
      </w:r>
      <w:bookmarkEnd w:id="1"/>
    </w:p>
    <w:tbl>
      <w:tblPr>
        <w:tblW w:w="14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83"/>
        <w:gridCol w:w="1003"/>
        <w:gridCol w:w="1417"/>
        <w:gridCol w:w="1051"/>
        <w:gridCol w:w="792"/>
        <w:gridCol w:w="850"/>
        <w:gridCol w:w="1070"/>
        <w:gridCol w:w="775"/>
        <w:gridCol w:w="1984"/>
        <w:gridCol w:w="2465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7" w:right="0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4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, повышение общего  уровня благоустройства поселения, повышение уровня внешнего благоустройства и санитарного содержания населённых пунктов Братского сельского поселения Тихорецкого района, содержания кладбищ, 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1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сстановление и реконструкция уличного освещения, установка светильников в населённых пунктах;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я, ремонт объектов линий наружного освещения, приобретение прибора учета электроэнергии,  текущее содержание и обслуживание наружных сетей уличного освещения, в том числе оплата за поставку электрической энергии для наружного освещ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расходных материал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готовление сметы, технический надзо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Приобретение ламп ртутно-вольфрамовых ДРВ 160вт </w:t>
            </w:r>
            <w:r>
              <w:rPr>
                <w:bCs/>
                <w:lang w:val="en-US"/>
              </w:rPr>
              <w:t>HW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вещенность улиц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14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  <w:t>оздоровление санитарной экологической обстановки в поселении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озеленению территории поселения (приобретение деревьев и кустарников, цветочной рассады, газонной травы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 xml:space="preserve">Озеленение территории поселения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а 3.</w:t>
            </w:r>
          </w:p>
        </w:tc>
        <w:tc>
          <w:tcPr>
            <w:tcW w:w="114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в качественное состояние элементов благоустройства, содержание мест погребения на территории Братского сельского поселения Тихорецкого района</w:t>
            </w:r>
          </w:p>
        </w:tc>
      </w:tr>
      <w:tr>
        <w:trPr>
          <w:trHeight w:val="29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тение и установка элементов благоустройства (скамейки парковые, лавочки, уличные урны, контейнеры и т.д.)  детского игрового оборудования (детская горка, детские качели одноместные, качалка-балансир, детская карусель, детская игровая машин (кабриолет), детская качалка на пружине); Благоустройство парка п.Мирный Тихорецкого района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306,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306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2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54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5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5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1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1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даление сухостойных, больных и аварийных деревьев, формовочная и санитарная обрезка деревье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слуги автовышки (мехрука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нитарное состояние территории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содержание кладбищ (ограждение, покраска, раскорчевка деревьев для расширения площади кладбищ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енность населённых пунктов поселен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5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5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97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97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зачистки несанкционированных свалок в поселении, расчистка дорог от снега в зимний период  (работа грейдера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енность населённых пунктов поселен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очистка территории, покос сорной растительности,  приобретение ГСМ (бензин Аи-92 на бензоинструменты, дизильное топливо на трактор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енность населённых пунктов поселен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7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7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6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монт трактора МТЗ 82-1 и ручных косилок (приобретение запчастей, стекол и шин на трактор), Приобретение   косилок, масла, лески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монт бензопилы и приобретение цеп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енность населённых пунктов поселен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7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работы и услуги по благоустройству, в том числе приобретение строительных и хозяйственных инвентаря, материал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изве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езинсекция, дезинфекция, дератизация. Оказание услуг в сфере обращения с животными без хозяе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енность населённых пунктов поселени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 по подпрограмме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9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9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3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3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17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17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10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10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20" w:top="1701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rPr/>
      </w:pPr>
      <w:bookmarkStart w:id="2" w:name="sub_50400"/>
      <w:bookmarkStart w:id="3" w:name="sub_504001"/>
      <w:bookmarkEnd w:id="2"/>
      <w:bookmarkEnd w:id="3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504001"/>
      <w:bookmarkStart w:id="5" w:name="sub_504001"/>
      <w:bookmarkEnd w:id="5"/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Style33"/>
        <w:snapToGrid w:val="false"/>
        <w:ind w:left="0" w:right="0"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щий объем финансирования муниципальной программы на </w:t>
      </w:r>
      <w:r>
        <w:rPr>
          <w:rFonts w:cs="Times New Roman" w:ascii="Times New Roman" w:hAnsi="Times New Roman"/>
          <w:sz w:val="28"/>
          <w:szCs w:val="28"/>
        </w:rPr>
        <w:t>2021 - 202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ды  </w:t>
      </w:r>
      <w:r>
        <w:rPr>
          <w:rFonts w:cs="Times New Roman" w:ascii="Times New Roman" w:hAnsi="Times New Roman"/>
          <w:sz w:val="28"/>
          <w:szCs w:val="28"/>
        </w:rPr>
        <w:t xml:space="preserve">составляет — 15210,9 тыс. рублей, в том числе на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— 1389,7 тыс. рублей за счет средств местного бюдже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— 4903,7 тыс. рублей за счет средств местного бюджета; </w:t>
      </w:r>
    </w:p>
    <w:p>
      <w:pPr>
        <w:pStyle w:val="Normal"/>
        <w:snapToGrid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023 год  - 8917,5 - тыс. рублей за счет средств местного бюджета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1"/>
        <w:ind w:left="0" w:right="0" w:hanging="0"/>
        <w:jc w:val="both"/>
        <w:rPr/>
      </w:pPr>
      <w:r>
        <w:rPr/>
        <w:tab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орецкого района</w:t>
        <w:tab/>
        <w:tab/>
        <w:tab/>
        <w:tab/>
        <w:tab/>
        <w:tab/>
        <w:tab/>
        <w:t xml:space="preserve">      </w:t>
        <w:tab/>
        <w:t>Р.Г.Толико</w:t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709" w:top="1134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1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Название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Style3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5">
    <w:name w:val="Интерактивный заголовок"/>
    <w:basedOn w:val="Style29"/>
    <w:next w:val="Normal"/>
    <w:qFormat/>
    <w:pPr/>
    <w:rPr/>
  </w:style>
  <w:style w:type="paragraph" w:styleId="Style3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tyle37">
    <w:name w:val="Содержимое врезки"/>
    <w:basedOn w:val="TextBody"/>
    <w:qFormat/>
    <w:pPr/>
    <w:rPr/>
  </w:style>
  <w:style w:type="paragraph" w:styleId="Style38">
    <w:name w:val="Содержимое таблицы"/>
    <w:basedOn w:val="Normal"/>
    <w:qFormat/>
    <w:pPr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25:00Z</dcterms:created>
  <dc:creator>USER</dc:creator>
  <dc:description/>
  <dc:language>en-US</dc:language>
  <cp:lastModifiedBy/>
  <cp:lastPrinted>2023-06-26T15:54:00Z</cp:lastPrinted>
  <dcterms:modified xsi:type="dcterms:W3CDTF">2023-06-26T12:54:51Z</dcterms:modified>
  <cp:revision>14</cp:revision>
  <dc:subject/>
  <dc:title>                                   </dc:title>
</cp:coreProperties>
</file>