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01.12.2022 г. № 134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06.02.2018 г. № 27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Братского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1.12.2022 г. № 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тажу муниципальной службы или стажу работы по специальности, направлению подготовки в администрации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3"/>
        <w:gridCol w:w="1559"/>
        <w:gridCol w:w="2268"/>
        <w:gridCol w:w="3261"/>
      </w:tblGrid>
      <w:tr>
        <w:trPr>
          <w:trHeight w:val="11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, стаж муниципальной службы или стаж</w:t>
            </w:r>
          </w:p>
          <w:p>
            <w:pPr>
              <w:pStyle w:val="Normal"/>
              <w:jc w:val="center"/>
              <w:rPr/>
            </w:pPr>
            <w:r>
              <w:rPr/>
              <w:t>работы по специальности, направлению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вень профессион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ециальность, направление подготовки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общего отдела, кад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,</w:t>
            </w:r>
          </w:p>
          <w:p>
            <w:pPr>
              <w:pStyle w:val="Normal"/>
              <w:rPr/>
            </w:pPr>
            <w:r>
              <w:rPr/>
              <w:t>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сшее образ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архивовед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олог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сский язык и литератур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 и технолог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томатизированные системы обработки информации и управления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землеустро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,</w:t>
            </w:r>
          </w:p>
          <w:p>
            <w:pPr>
              <w:pStyle w:val="Normal"/>
              <w:rPr/>
            </w:pPr>
            <w:r>
              <w:rPr/>
              <w:t>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сшее образ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леустройство и кадастр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кадастр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одской кадастр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храна окружающей среды и рациональное использование природных ресурсов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архивовед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 и технолог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томатизированные системы обработки информации и управления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эконом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,</w:t>
            </w:r>
          </w:p>
          <w:p>
            <w:pPr>
              <w:pStyle w:val="Normal"/>
              <w:rPr/>
            </w:pPr>
            <w:r>
              <w:rPr/>
              <w:t>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сше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неджмент орган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управление на предприятии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персоналом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 и креди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циональная эконом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хгалтерский учет, анализ и ауди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</w:t>
            </w:r>
          </w:p>
        </w:tc>
      </w:tr>
      <w:tr>
        <w:trPr>
          <w:trHeight w:val="1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опросы </w:t>
            </w:r>
            <w:r>
              <w:rPr>
                <w:bCs/>
                <w:lang w:eastAsia="en-US"/>
              </w:rPr>
              <w:t xml:space="preserve"> бухгалтерского учета и отче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ая, </w:t>
            </w:r>
          </w:p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хгалтерский учет, анализ и аудит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ка и бухгалтерский учет (по отраслям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ховое дело (по отраслям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инансы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овское дело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джмент (по отраслям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истика</w:t>
            </w:r>
          </w:p>
          <w:p>
            <w:pPr>
              <w:pStyle w:val="Normal"/>
              <w:rPr/>
            </w:pPr>
            <w:r>
              <w:rPr/>
              <w:t xml:space="preserve">Прикладная информатика </w:t>
            </w:r>
          </w:p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и организация социального обеспечения</w:t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(вопросы  бухгалтерского учета и отче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, 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ховое дело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инансы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нковское дело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икладная информатика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ционное обеспечение управления и архивоведение</w:t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(налогообл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, 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 и кредит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Право и судебное администр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онное обеспечение управления и архивоведение</w:t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(вопросы воинского уч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, без предъявления требования к с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енное образова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 организаци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управление на предприятии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зопасность жизнедеятельност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щита в чрезвычайных ситуациях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охранительная деятельность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А.П.Матви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46:00Z</dcterms:created>
  <dc:creator>Галина Ивановна</dc:creator>
  <dc:description/>
  <cp:keywords/>
  <dc:language>en-US</dc:language>
  <cp:lastModifiedBy>Пользователь Windows</cp:lastModifiedBy>
  <cp:lastPrinted>2022-09-16T08:47:00Z</cp:lastPrinted>
  <dcterms:modified xsi:type="dcterms:W3CDTF">2023-01-10T08:46:00Z</dcterms:modified>
  <cp:revision>2</cp:revision>
  <dc:subject/>
  <dc:title> </dc:title>
</cp:coreProperties>
</file>