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9425" cy="607695"/>
            <wp:effectExtent l="0" t="0" r="0" b="0"/>
            <wp:wrapTight wrapText="bothSides">
              <wp:wrapPolygon edited="0">
                <wp:start x="-345" y="3"/>
                <wp:lineTo x="-345" y="21266"/>
                <wp:lineTo x="21591" y="21266"/>
                <wp:lineTo x="21591" y="3"/>
                <wp:lineTo x="-34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01.12.2022                                                                                                     № 134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</w:rPr>
      </w:pPr>
      <w:bookmarkStart w:id="0" w:name="sub_2"/>
      <w:bookmarkEnd w:id="0"/>
      <w:r>
        <w:rPr>
          <w:b/>
          <w:bCs/>
        </w:rPr>
        <w:t xml:space="preserve"> </w:t>
      </w: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Братского сельского поселения Тихорецкого района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от 6 февраля 2018 года № 27 «О квалификационных требованиях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для замещения должностей муниципальной службы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в администрации Братского сельского поселения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Тихорецкого района»</w:t>
      </w:r>
    </w:p>
    <w:p>
      <w:pPr>
        <w:pStyle w:val="Normal"/>
        <w:shd w:fill="FFFFFF" w:val="clear"/>
        <w:spacing w:lineRule="atLeast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соответствии с Федеральным законом от 2 марта 2007 года № 25-Ф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муниципальной службе в Российской Федерации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Законом Краснодарского края от 8 июня 2007 года № 1244-К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муниципальной службе                                      в  Краснодарском крае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Законом Краснодарского края от 3 мая 2012 года                        № 2490-К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типовых квалификационных требованиях для замещения должностей муниципальной службы в Краснодарском крае»</w:t>
      </w:r>
      <w:r>
        <w:rPr>
          <w:color w:val="000000"/>
        </w:rPr>
        <w:t xml:space="preserve">                                </w:t>
      </w:r>
      <w:r>
        <w:rPr>
          <w:rFonts w:cs="Times New Roman CYR" w:ascii="Times New Roman CYR" w:hAnsi="Times New Roman CYR"/>
          <w:color w:val="000000"/>
        </w:rPr>
        <w:t>п о с т а н о в л я ю:</w:t>
      </w:r>
    </w:p>
    <w:p>
      <w:pPr>
        <w:pStyle w:val="Normal"/>
        <w:ind w:firstLine="851"/>
        <w:jc w:val="both"/>
        <w:rPr/>
      </w:pPr>
      <w:r>
        <w:rPr/>
        <w:t>1. Внести в постановление администрации Братского сельского поселения Тихорецкого района от 6 февраля 2018 года № 27                                                                   «О квалификационных требованиях для замещения должностей муниципальной службы в администрации Братского сельского поселения Тихорецкого района» следующие изменения</w:t>
      </w:r>
      <w:r>
        <w:rPr>
          <w:rFonts w:cs="Times New Roman CYR" w:ascii="Times New Roman CYR" w:hAnsi="Times New Roman CYR"/>
        </w:rPr>
        <w:t>: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1) пункт 1 изложить в следующей редакции: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«1. Утвердить квалификационные требования, необходимые для замещения должностей муниципальной службы в администрации Братского сельского поселения Тихорецкого района: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1) к уровню профессионального образования: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по главным должностям муниципальной службы – высшее образование не ниже уровня специалитета, магистратуры по профилю деятельности администрации или по профилю замещаемой должности;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по ведущим должностям муниципальной службы – высшее образование по профилю деятельности администрации или по профилю замещаемой должности;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по старшим и младшим должностям муниципальной службы – профессиональное  образование по профилю замещаемой должности.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2) к стажу муниципальной службы или стажу работы по специальности, направлению подготовки в администрации Братского сельского поселения Тихорецкого района согласно приложению к настоящему постановлению.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3) квалификационное требование для замещения главны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                                  до 29 августа 1996 года;</w:t>
      </w:r>
    </w:p>
    <w:p>
      <w:pPr>
        <w:pStyle w:val="ConsPlusTitle"/>
        <w:ind w:firstLine="84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к муниципальным служащим, имеющим высшее образование не выше бакалавриата, назначенным на указанные должности до 18 марта 2018 года,                              в отношении замещаемых ими должностей муниципальной службы.».</w:t>
      </w:r>
    </w:p>
    <w:p>
      <w:pPr>
        <w:pStyle w:val="ConsPlusTitle"/>
        <w:ind w:firstLine="840"/>
        <w:jc w:val="both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2. Приложение изложить в новой редакции согласно приложению                          к настоящему постановлению.</w:t>
      </w:r>
    </w:p>
    <w:p>
      <w:pPr>
        <w:pStyle w:val="ConsPlusTitle"/>
        <w:ind w:firstLine="8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 Главному специалисту администрации Братского сельского поселения Тихорецкого района Лесной О.Г. </w:t>
      </w:r>
      <w:r>
        <w:rPr>
          <w:rFonts w:cs="Times New Roman" w:ascii="Times New Roman" w:hAnsi="Times New Roman"/>
          <w:b w:val="false"/>
          <w:sz w:val="28"/>
        </w:rPr>
        <w:t xml:space="preserve">обеспечить обнародование настоящего постановления в установленном зако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 </w:t>
      </w:r>
    </w:p>
    <w:p>
      <w:pPr>
        <w:pStyle w:val="ConsPlusTitle"/>
        <w:ind w:firstLine="8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 Постановление вступает в силу со дня его официального обнарод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спространяется на правоотношения, возникшие с 1 января 2022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 Р.Г.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bCs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49:00Z</dcterms:created>
  <dc:creator>Server</dc:creator>
  <dc:description/>
  <cp:keywords/>
  <dc:language>en-US</dc:language>
  <cp:lastModifiedBy>Пользователь Windows</cp:lastModifiedBy>
  <cp:lastPrinted>2023-01-09T15:31:00Z</cp:lastPrinted>
  <dcterms:modified xsi:type="dcterms:W3CDTF">2023-01-10T08:48:00Z</dcterms:modified>
  <cp:revision>18</cp:revision>
  <dc:subject/>
  <dc:title>О выдачи бланков строгой отчетности</dc:title>
</cp:coreProperties>
</file>