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22542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9.2020                                                                                                         № 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ок Брат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Братского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1-2023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исполнение  Закона Краснодарского края от 04 марта 1988 года                           № 123-КЗ «О государственной молодежной политике в Краснодарском крае»,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 «Молодежь Братского сельского поселения Тихорецкого района» на 2021-2023 годы (прилагается)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, но не ранее                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Тихорецкого района                                                                             А.Ю.Пискунов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7-09-08T14:35:00Z</cp:lastPrinted>
  <dcterms:modified xsi:type="dcterms:W3CDTF">2020-10-05T07:07:00Z</dcterms:modified>
  <cp:revision>142</cp:revision>
  <dc:subject/>
  <dc:title> </dc:title>
</cp:coreProperties>
</file>