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«Молодежь Братского сельского поселения Тихорецкого района»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22.09.2020 г. № 65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ратского сельского поселения 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Молодежь Братского сельского поселения Тихорецкого район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126"/>
        <w:gridCol w:w="2977"/>
        <w:gridCol w:w="1275"/>
      </w:tblGrid>
      <w:tr>
        <w:trPr>
          <w:trHeight w:val="4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ников клубных формирований в возрасте от 14 до 30 лет в общей численности населения да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: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 / P * 100,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где Z – количество участников клубных формирований в поселении в возрасте от 7 до 30 лет по состоянию на 31 декабря отчетного года, человек;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>
                <w:spacing w:val="-20"/>
              </w:rPr>
            </w:pPr>
            <w:r>
              <w:rPr/>
              <w:t>P – численность населения в поселении в возрасте от 7 до 30 лет по состоянию на 31 декабря отчетного год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4-10-13T14:43:00Z</cp:lastPrinted>
  <dcterms:modified xsi:type="dcterms:W3CDTF">2020-10-05T07:45:00Z</dcterms:modified>
  <cp:revision>100</cp:revision>
  <dc:subject/>
  <dc:title> </dc:title>
</cp:coreProperties>
</file>