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59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Развитие жилищно-коммунального и дорожного хозяйства» </w:t>
            </w:r>
          </w:p>
          <w:p>
            <w:pPr>
              <w:pStyle w:val="Normal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suppressAutoHyphens w:val="true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4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эффективное использование энергетических ресурсов Братского сельского поселения Тихорецкого района,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нижение потерь энергоресурсов и улучшение экологической ситуации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в муниципальных учреждениях, подведомственных администрац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20,0 тыс. рублей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2" w:name="sub_50200"/>
      <w:bookmarkStart w:id="3" w:name="sub_50200"/>
      <w:bookmarkEnd w:id="3"/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Братского сельского поселения Тихорецкого района, снижение потерь энергоресурсов и улучшение экологическ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и решаемые в рамках Подпрограммы задачи направлены на повышение эффективности использования энергетических ресурсов при их потребл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4 таблицы № 1 муниципальной программы «Развитие жилищно-коммунального хозяйства и дорожного хозяйства» на 2021-2023 год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Братского сельского поселения Тихорецкого района» на 2021-2023 годы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656"/>
        <w:gridCol w:w="837"/>
        <w:gridCol w:w="155"/>
        <w:gridCol w:w="1262"/>
        <w:gridCol w:w="12"/>
        <w:gridCol w:w="980"/>
        <w:gridCol w:w="851"/>
        <w:gridCol w:w="855"/>
        <w:gridCol w:w="993"/>
        <w:gridCol w:w="859"/>
        <w:gridCol w:w="1981"/>
        <w:gridCol w:w="2130"/>
      </w:tblGrid>
      <w:tr>
        <w:trPr>
          <w:trHeight w:val="32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Братского сельского поселения Тихорецкого района  </w:t>
            </w:r>
          </w:p>
        </w:tc>
      </w:tr>
      <w:tr>
        <w:trPr>
          <w:trHeight w:val="56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, в том числе в муниципальных учреждениях, подведомственных администрации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</w:t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</w:t>
            </w:r>
          </w:p>
        </w:tc>
      </w:tr>
      <w:tr>
        <w:trPr>
          <w:trHeight w:val="45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формирование населения (потребителей) о требованиях законодательства об энергосбережении и повышении энергетической эффективности,  предъявляемых к собственникам жилых домов, о возможных типовых решениях повышения энергетической эффективности и энергосбережения на сходах граждан, путем размещения информации в подъездах многоквартирных домов и других помещениях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4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е населен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Братского сельского поселения Тихорецкого района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е населен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выявлению бесхозяйных объектов недвижимого имущества, используемого для передачи энергетических ресурсов с целью постановки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 (при обнаружении таковых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подпрограмме: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60,0 тыс. рублей, в том числе: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-  20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-  20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-  20,0  тыс. рублей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 xml:space="preserve">         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9-10-23T14:56:00Z</cp:lastPrinted>
  <dcterms:modified xsi:type="dcterms:W3CDTF">2020-12-16T13:18:00Z</dcterms:modified>
  <cp:revision>161</cp:revision>
  <dc:subject/>
  <dc:title>                                   </dc:title>
</cp:coreProperties>
</file>