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5388"/>
      </w:tblGrid>
      <w:tr>
        <w:trPr>
          <w:trHeight w:val="1835" w:hRule="atLeast"/>
        </w:trPr>
        <w:tc>
          <w:tcPr>
            <w:tcW w:w="4501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388" w:type="dxa"/>
            <w:tcBorders/>
          </w:tcPr>
          <w:p>
            <w:pPr>
              <w:pStyle w:val="Normal"/>
              <w:ind w:left="602" w:hanging="0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602" w:hanging="0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602" w:hanging="0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602" w:hanging="0"/>
              <w:rPr>
                <w:rStyle w:val="Style13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ind w:left="602" w:hanging="0"/>
              <w:rPr>
                <w:rStyle w:val="Style13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от 22.09.2020 г. № 64</w:t>
            </w:r>
          </w:p>
        </w:tc>
      </w:tr>
    </w:tbl>
    <w:p>
      <w:pPr>
        <w:pStyle w:val="Style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                  </w:t>
      </w:r>
      <w:r>
        <w:rPr>
          <w:rStyle w:val="Style13"/>
          <w:rFonts w:cs="Times New Roman" w:ascii="Times New Roman" w:hAnsi="Times New Roman"/>
          <w:color w:val="000000"/>
          <w:spacing w:val="-1"/>
          <w:sz w:val="28"/>
          <w:szCs w:val="28"/>
          <w:lang w:eastAsia="zh-CN"/>
        </w:rPr>
        <w:t xml:space="preserve">                                                    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Брат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и дорожного хозяйства»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1-2023 годы</w:t>
      </w:r>
    </w:p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76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Братского сельского поселения Тихорецкого района» на 2021-2023 годы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Братского сельского поселения Тихорецкого района» на 2021-2023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го хозяйства Братского сельского поселения Тихорецкого района» на 2021-2023 годы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благоустройства, населенных пунктов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спользование энергетических ресурсов Братского сельского поселения Тихорецк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мплекса мероприятий по содержанию мест захоронения расположенных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комплекса мероприятий по капитальному ремонту и ремонту автомобильных дорог местного значения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комплекса мероприятий по обеспечению безопасности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ключенных договоров на услуги по сбору, вывозу твердых бытовых отходов к количеству жилых домов (квартир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с 2021г. по 2023 г., этапы реализации не предусмотре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</w:t>
            </w:r>
            <w:r>
              <w:rPr/>
              <w:t xml:space="preserve"> муниципальной программы</w:t>
            </w:r>
          </w:p>
        </w:tc>
        <w:tc>
          <w:tcPr>
            <w:tcW w:w="6176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составляет  7264,2 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1 год – 2303,2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2 год – 2480,5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 год – 2480,5 тыс. рублей.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рганизационно-методических, экономических и правовых проблем в жилищно-коммунальном комплексе Братского сельского поселения Тихорецкого района требует использования программно-целевого мет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вышение уровня благоустройства населенных пунктов Братского сельского поселения Тихорец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ффективное использование энергетических ресурсов Братского сельского поселения Тихорец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граммы являются:</w:t>
      </w:r>
    </w:p>
    <w:p>
      <w:pPr>
        <w:pStyle w:val="Normal"/>
        <w:ind w:firstLine="567"/>
        <w:jc w:val="both"/>
        <w:rPr/>
      </w:pPr>
      <w:bookmarkStart w:id="2" w:name="sub_1001"/>
      <w:bookmarkEnd w:id="2"/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едение комплекса мероприятий по содержанию мест захоронения расположенных на территории Братского сельского поселения Тихорец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полнение комплекса мероприятий по капитальному ремонту и ремонту автомобильных дорог местного значения Братского сельского поселения Тихорец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мена устаревшего оборудования на современное,  энергосберегающее с целью снижения нагрузки по оплате услуг энергоснабжения на бюджетную систем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5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ind w:firstLine="698"/>
        <w:jc w:val="right"/>
        <w:rPr>
          <w:rStyle w:val="Style13"/>
          <w:b w:val="false"/>
          <w:b w:val="false"/>
          <w:bCs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bCs/>
          <w:color w:val="000000"/>
        </w:rPr>
        <w:t>Таблица № 1</w:t>
      </w:r>
    </w:p>
    <w:p>
      <w:pPr>
        <w:pStyle w:val="Heading1"/>
        <w:jc w:val="center"/>
        <w:rPr/>
      </w:pPr>
      <w:bookmarkStart w:id="3" w:name="sub_1001"/>
      <w:bookmarkEnd w:id="3"/>
      <w:r>
        <w:rPr/>
        <w:t>Целевые показатели муниципальной программы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134"/>
        <w:gridCol w:w="850"/>
        <w:gridCol w:w="993"/>
        <w:gridCol w:w="708"/>
        <w:gridCol w:w="142"/>
        <w:gridCol w:w="709"/>
        <w:gridCol w:w="142"/>
        <w:gridCol w:w="70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rPr/>
            </w:pPr>
            <w:r>
              <w:rPr/>
              <w:t>Подпрограмма «Благоустройство Братского сельского поселения Тихорецкого района» на 2021-2023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освещенных улиц, проездов поселения в общей протяженности улиц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 xml:space="preserve">Количество проведенных мероприятий по благоустройству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личество проведенных мероприятий по озеленению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Братского сельского поселения Тихорецкого района» на 2021-2023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т.ч/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 /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/ 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rPr/>
            </w:pPr>
            <w:r>
              <w:rPr/>
              <w:t>Подпрограмма «Развитие дорожного хозяйства</w:t>
            </w:r>
            <w:r>
              <w:rPr>
                <w:bCs/>
              </w:rPr>
              <w:t xml:space="preserve"> Братского сельского поселения» на 2015-2017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становленных и замененных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срок реализации муниципальной программы - 2021 - 2023 годы, в том числе: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Благоустройство Братского сельского поселения Тихорецкого района» на 2021-2023 го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Братского сельского поселения Тихорецкого района» на 2021-2023 го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«Развитие дорожного хозяйства Братского сельского поселения Тихорецкого района» на 2021-2023 годы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3 подпрограммы, содержащие взаимоувязанные по целям, срокам и ресурсному обеспечению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Благоустройство Братского сельского поселения Тихорецкого района» на 2021-2023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Братского сельского поселения Тихорецкого района» на 2021-2023 годы основной целью, которой является эффективное использование энергетических ресурсов Братского сельского поселения Тихорецкого района 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потерь электроэнерг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дорожного хозяйства Братского сельского поселения Тихорецкого района» на 2021-2023 годы.</w:t>
      </w:r>
      <w:r>
        <w:rPr/>
        <w:t xml:space="preserve">  </w:t>
      </w:r>
      <w:r>
        <w:rPr>
          <w:sz w:val="28"/>
          <w:szCs w:val="28"/>
        </w:rPr>
        <w:t>В рамках подпрограммы запланированы мероприятия, направленные на формирование сети автомобильных дорог местного значения на территории Брат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в муниципальной программе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и дорожного хозяйства»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>на 2021-2023 год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/>
        <w:t>Таблица № 2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Благоустройство Братского  сельского поселения Тихорецкого район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2 «Энергосбережение и повышение энергетической эффективности на территории Братского сельского поселения Тихорецкого район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а № 3 </w:t>
            </w:r>
            <w:r>
              <w:rPr>
                <w:sz w:val="22"/>
                <w:szCs w:val="22"/>
              </w:rPr>
              <w:t>«Развитие дорожного хозяйства на 2021-2023 годы»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3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6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6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6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6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104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104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3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264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264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567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4" w:name="sub_1700"/>
      <w:bookmarkStart w:id="5" w:name="sub_1700"/>
      <w:bookmarkEnd w:id="5"/>
    </w:p>
    <w:p>
      <w:pPr>
        <w:pStyle w:val="Heading1"/>
        <w:jc w:val="center"/>
        <w:rPr/>
      </w:pPr>
      <w:r>
        <w:rPr/>
        <w:t>7. Меры правового регулирования в сфере реализации муниципальной программы</w:t>
      </w:r>
    </w:p>
    <w:p>
      <w:pPr>
        <w:pStyle w:val="Normal"/>
        <w:rPr/>
      </w:pPr>
      <w:r>
        <w:rPr/>
      </w:r>
      <w:bookmarkStart w:id="6" w:name="sub_1700"/>
      <w:bookmarkStart w:id="7" w:name="sub_1700"/>
      <w:bookmarkEnd w:id="7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 заполненные отчетные формы мониторинга реализаци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  доклад о ходе реализаци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ихорецкого района </w:t>
        <w:tab/>
        <w:t xml:space="preserve">                                                                   А.Ю.Писку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Сравнение редакций"/>
    <w:qFormat/>
    <w:rPr>
      <w:color w:val="00008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user</cp:lastModifiedBy>
  <cp:lastPrinted>2019-12-30T12:43:00Z</cp:lastPrinted>
  <dcterms:modified xsi:type="dcterms:W3CDTF">2020-12-16T13:16:00Z</dcterms:modified>
  <cp:revision>155</cp:revision>
  <dc:subject/>
  <dc:title> </dc:title>
</cp:coreProperties>
</file>