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827"/>
      </w:tblGrid>
      <w:tr>
        <w:trPr>
          <w:trHeight w:val="2410" w:hRule="atLeast"/>
        </w:trPr>
        <w:tc>
          <w:tcPr>
            <w:tcW w:w="439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4827" w:type="dxa"/>
            <w:tcBorders/>
          </w:tcPr>
          <w:p>
            <w:pPr>
              <w:pStyle w:val="Normal"/>
              <w:suppressAutoHyphens w:val="true"/>
              <w:ind w:left="71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710" w:hanging="0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</w:t>
            </w:r>
          </w:p>
          <w:p>
            <w:pPr>
              <w:pStyle w:val="Normal"/>
              <w:ind w:left="710" w:hanging="0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Тихорецкого района «Информационное общество»</w:t>
            </w:r>
          </w:p>
          <w:p>
            <w:pPr>
              <w:pStyle w:val="Normal"/>
              <w:ind w:left="710" w:hanging="0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 2021-2023 годы</w:t>
            </w:r>
          </w:p>
          <w:p>
            <w:pPr>
              <w:pStyle w:val="Normal"/>
              <w:suppressAutoHyphens w:val="true"/>
              <w:ind w:left="710" w:hanging="0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2.09.2020 г. № 63</w:t>
            </w:r>
          </w:p>
        </w:tc>
      </w:tr>
    </w:tbl>
    <w:p>
      <w:pPr>
        <w:pStyle w:val="Normal"/>
        <w:ind w:left="360" w:hanging="0"/>
        <w:jc w:val="center"/>
        <w:rPr>
          <w:rStyle w:val="Style15"/>
          <w:b w:val="false"/>
          <w:b w:val="false"/>
          <w:color w:val="000000"/>
          <w:sz w:val="28"/>
          <w:szCs w:val="28"/>
          <w:lang w:eastAsia="zh-CN"/>
        </w:rPr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Информатизация в Братском сельском поселении Тихорец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на 2021 - 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деятельности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автоматизированных рабочих мест, оснащенных современным программным обеспечением, способствующим развитию информационной системы от общего числа рабочих мест в админист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еспеченности автоматизированных рабочих мест услугами сети «Интернет» от общего числа рабочих мест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02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4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34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 340,0 тыс. рублей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«Информатизация в Братском сельском поселении Тихорецкого района» на 2021-2023 годы предполагает формирование и постоянную доработку целостного системного проекта и интеграция в его рамках локальных информационных систем на основе формирования  общей информационно-логической, программно-технической, телекоммуникационной среды обработки и обмена информацией  и достижение при этом следующих цел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Формирование единой информационной инфраструктуры Братского сельского поселения в рамках общего рынка информацион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Нормативное закрепление прав и обязанностей разных категорий пользова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астить современным программным обеспечением, способствующим развитию информационной системы, на протяжении всего периода продлевать существующие лицензии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извести приобретение серверов, рабочих станций, оргтехники </w:t>
        <w:br/>
        <w:t>и коммутационного оборудования для функционирования информационной сети Братского сельского поселения Тихорецкого района. Заменить устаревшее оборудование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ть инфраструктуру информационной сети Братского сельского поселения Тихорецкого района на базе выделенных каналов передачи данных и обеспечить сопровождение этих канал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обеспечить защиту информационных систем обработки персональных данных.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им образом, итоговым результатом Программы станет наличие широкого спектра возможностей использования информационных технологий в социальных целях. Эти возможности будут доступны для любого гражданина вне зависимости от его возраста, состояния здоровья, региона проживания и любых других характеристик. Возможности использования информационных технологий обеспечиваются за счет создания соответствующей инфраструктуры, обеспечения цифрового контента и подготовки пользовате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0" w:leader="none"/>
          <w:tab w:val="right" w:pos="9355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В рамках реализации программы для повышения уровня удовлетворенности населения качеством предоставления государственных и муниципальных услуг планир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ных мероприятий по защите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абот по обслуживанию компьютерной техники </w:t>
        <w:br/>
        <w:t>и корпоративной се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блюдения единой политики в области выбора, создания </w:t>
        <w:br/>
        <w:t>и использования информационных систем в органах местного самоуправ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развитие электронной демократии на территории Братского сельского поселения Тихорецкого район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вождение информационных ресурсов (сайт, портал) для </w:t>
      </w:r>
      <w:r>
        <w:rPr>
          <w:rFonts w:cs="Times New Roman" w:ascii="Times New Roman" w:hAnsi="Times New Roman"/>
          <w:spacing w:val="-4"/>
          <w:sz w:val="28"/>
          <w:szCs w:val="28"/>
        </w:rPr>
        <w:t>получения официальной информации о деятельности органа местного самоуправ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, внедрение и сопровождение компьютерных сетей </w:t>
        <w:br/>
        <w:t>и распределенных систем обработки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дрение и сопровождение системного и прикладного программного обеспечения, программно-технических комплексов и информационных систе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ых и консультационных услуг в области использования программного обеспечения, компьютерных систем и технологий, правовой информации, делопроизводства и документооборо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модернизация существующей локально-вычислительной сети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Братского сельского поселения Тихорецкого района, замена устаревшего обору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мероприятий программы обеспечивается развитие технической и технологической основы становления информационного общества и организуется доступ граждан и организаций к услугам на основе современных ИКТ, создаются информационно-технологические решения для перехода к новой форме организации деятельности органов местного самоуправления муниципального образования Братское сельское поселение Тихорецкого района на качественно новый уровень оперативности и удобства получения организациями и гражданами государственных и муниципальных услуг, а также информации о результатах их деятель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Братского сельского поселения Тихорецкого района «Информационное общество» на 2021-2023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Информатизация Братского сельского поселения </w:t>
      </w:r>
      <w:r>
        <w:rPr>
          <w:sz w:val="28"/>
          <w:szCs w:val="28"/>
        </w:rPr>
        <w:t xml:space="preserve">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а 2021 - 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Формирование единой информационной инфраструктуры Братского сельского поселения в рамках общего рынка информационных услуг.</w:t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хнической и технологической основы становления информационного общества Братского сельского поселения Тихорецкого района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информационно-правовой системы «Гаран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доступ к  актуальным версиям федеральных, краевых и муниципальных правовых акто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АРМ «Муниципал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еспечение своевременной передачи муниципальных правовых актов в региональный регист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«1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 xml:space="preserve">обеспечение эффективного и автоматизированного кадрового учета, бухгалтерского учета и отчетности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 «СБиС Электронная отчетность. Документооборот», неисключительные права использования Программ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и автоматизированного, бухгалтерского учета и отчетност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едоставлению доступа к информационно-коммуникационной сети «Интерне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 к информационно-телекоммуникационной сети «Интернет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бслуживанию сайта Братского сельского поселения Тихорец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Братского сельского поселения Тихорецкого района в соответствии с требованиями действующего законодательств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ремонту и заправке оргтехни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оспособности оргтехник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оргтехники и запасных частей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оизводительности труда и эффективности исполнения должностных обязанностей сотрудниками администрации Братского сельского поселения Тихорецкого райо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иализированного программного обеспечения «Антивирус», АС «УРМ» (право на использование ПО АС «УРМ», «М6.Похозяйственный Учет» - 1 лицензия, ПО система электронного документоборота «Обращения граждан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и автоматизированного, бухгалтерского учета и отчетност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системы межведомственного электронного взаимодействия (СМЭВ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беспечение возможности направление межведомственных запросов в электронном вид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Веб системы, обслуживание и администрирование ПО </w:t>
            </w:r>
            <w:r>
              <w:rPr>
                <w:lang w:val="en-US"/>
              </w:rPr>
              <w:t>VipNetClient</w:t>
            </w:r>
            <w:r>
              <w:rPr/>
              <w:t xml:space="preserve"> 3.х (КСЗ), РЗО (ВЗС базовый)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Братского сельского поселения Тихорецкого района в соответствии с требованиями действующего законодательств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2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ертификатов ключей подпис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беспечение возможности направление межведомственных запросов в электронном вид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 составит 1020,0 тыс. рублей, в том числе:</w:t>
      </w:r>
    </w:p>
    <w:p>
      <w:pPr>
        <w:pStyle w:val="Style2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40,0 тыс. рублей</w:t>
      </w:r>
    </w:p>
    <w:p>
      <w:pPr>
        <w:pStyle w:val="Style2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2 год – 340,0 тыс. рублей</w:t>
      </w:r>
    </w:p>
    <w:p>
      <w:pPr>
        <w:pStyle w:val="Style2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3 год – 340,0 тыс. рублей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>А.Ю.Писку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9-06-18T10:47:00Z</cp:lastPrinted>
  <dcterms:modified xsi:type="dcterms:W3CDTF">2020-12-16T12:56:00Z</dcterms:modified>
  <cp:revision>190</cp:revision>
  <dc:subject/>
  <dc:title>                                   </dc:title>
</cp:coreProperties>
</file>