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59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21-2023 годы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1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П</w:t>
      </w:r>
      <w:r>
        <w:rPr>
          <w:color w:val="000000"/>
          <w:sz w:val="28"/>
          <w:szCs w:val="28"/>
        </w:rPr>
        <w:t>рофилактика правонарушений в</w:t>
      </w:r>
      <w:r>
        <w:rPr>
          <w:sz w:val="28"/>
          <w:szCs w:val="28"/>
        </w:rPr>
        <w:t xml:space="preserve"> Братском сельском посел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»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а правонарушений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устранению причин и условий, способствующих  совершению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 к общему числу социально значимых объектов</w:t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1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3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37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лактика правонарушений на территории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устранению причин и условий, способствующих  совершению правонару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П</w:t>
      </w:r>
      <w:r>
        <w:rPr>
          <w:color w:val="000000"/>
          <w:sz w:val="28"/>
          <w:szCs w:val="28"/>
        </w:rPr>
        <w:t>рофилактика правонарушений  в</w:t>
      </w:r>
      <w:r>
        <w:rPr>
          <w:sz w:val="28"/>
          <w:szCs w:val="28"/>
        </w:rPr>
        <w:t xml:space="preserve"> Братском сельском поселении Тихорецкого района» на 2021-2023 год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офилактика правонарушений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устранению причин и условий, способствующих  совершению правонарушений</w:t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и условий, способствующих совершению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формление наглядной агитации (памяток, буклетов, листовок, баннеров, стендов и др.) в области профилактики правонарушений, в том числе мошенничеств, наркомании, токсикомании, алкоголиз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рофилактической направленности (рейды, патрулирование и др.) с участием Д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филактика и предупреждение правонарушений среди насел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11,0 тыс. рублей, в том числе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-  37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-  37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37,0  тыс. рубле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 xml:space="preserve">                                                                       А.Ю.Пискун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18"/>
      <w:szCs w:val="18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9-04-25T15:40:00Z</cp:lastPrinted>
  <dcterms:modified xsi:type="dcterms:W3CDTF">2020-12-16T12:18:00Z</dcterms:modified>
  <cp:revision>247</cp:revision>
  <dc:subject/>
  <dc:title>                                   </dc:title>
</cp:coreProperties>
</file>