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21-2023 годы</w:t>
            </w:r>
          </w:p>
          <w:p>
            <w:pPr>
              <w:pStyle w:val="Normal"/>
              <w:ind w:left="459" w:hanging="0"/>
              <w:rPr>
                <w:rStyle w:val="Style15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1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Обеспечение безопасности людей на водных объектах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4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4,0 тыс. рублей</w:t>
            </w:r>
          </w:p>
          <w:p>
            <w:pPr>
              <w:pStyle w:val="Style3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4,0 тыс. 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Безопасность населения» на 2021-2023 год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21 - 2023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 памятки, плакаты и т. д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2,0 тыс. рублей, в том числе: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4,0 тыс. рублей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4,0 тыс. рублей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4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А.Ю.Пискунов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9-19T14:38:00Z</cp:lastPrinted>
  <dcterms:modified xsi:type="dcterms:W3CDTF">2020-12-16T12:19:00Z</dcterms:modified>
  <cp:revision>29</cp:revision>
  <dc:subject/>
  <dc:title>                                   </dc:title>
</cp:coreProperties>
</file>